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32448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85</wp:posOffset>
                </wp:positionH>
                <wp:positionV relativeFrom="paragraph">
                  <wp:posOffset>-434340</wp:posOffset>
                </wp:positionV>
                <wp:extent cx="1242060" cy="1147445"/>
                <wp:effectExtent l="19685" t="19685" r="323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11473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Submit this form via the R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-4.55pt;margin-top:-34.2pt;width:97.75pt;height:9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Submit this form via the RSS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Skin Cancer – 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 2 weeks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lease see the </w:t>
      </w:r>
      <w:hyperlink r:id="rId3">
        <w:r>
          <w:rPr>
            <w:rStyle w:val="InternetLink"/>
            <w:i/>
            <w:sz w:val="22"/>
            <w:szCs w:val="22"/>
          </w:rPr>
          <w:t>Suspected Skin Cancer Guidance</w:t>
        </w:r>
      </w:hyperlink>
      <w:r>
        <w:rPr>
          <w:sz w:val="22"/>
          <w:szCs w:val="22"/>
        </w:rPr>
        <w:t xml:space="preserve"> for an explanation of which lesions should be referred via this service and notes regarding </w:t>
      </w:r>
      <w:r>
        <w:rPr>
          <w:color w:val="FF0000"/>
          <w:sz w:val="22"/>
          <w:szCs w:val="22"/>
        </w:rPr>
        <w:t>special sites</w:t>
      </w:r>
      <w:r>
        <w:rPr>
          <w:sz w:val="22"/>
          <w:szCs w:val="22"/>
        </w:rPr>
        <w:t xml:space="preserve"> and </w:t>
      </w:r>
      <w:r>
        <w:rPr>
          <w:color w:val="FF0000"/>
          <w:sz w:val="22"/>
          <w:szCs w:val="22"/>
        </w:rPr>
        <w:t>BCC</w:t>
      </w:r>
      <w:r>
        <w:rPr>
          <w:sz w:val="22"/>
          <w:szCs w:val="22"/>
        </w:rPr>
        <w:t xml:space="preserve">s.  </w:t>
      </w:r>
    </w:p>
    <w:p>
      <w:pPr>
        <w:pStyle w:val="Normal"/>
        <w:tabs>
          <w:tab w:val="clear" w:pos="720"/>
          <w:tab w:val="left" w:pos="53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0" w:name="__Fieldmark__0_782410871"/>
      <w:bookmarkStart w:id="1" w:name="__Fieldmark__0_782410871"/>
      <w:bookmarkEnd w:id="1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onfirm that your patient has received the </w:t>
      </w:r>
      <w:hyperlink r:id="rId4">
        <w:r>
          <w:rPr>
            <w:rStyle w:val="InternetLink"/>
            <w:sz w:val="22"/>
            <w:szCs w:val="22"/>
          </w:rPr>
          <w:t>information leaflet</w:t>
        </w:r>
      </w:hyperlink>
      <w:r>
        <w:rPr>
          <w:color w:val="FF0000"/>
          <w:sz w:val="22"/>
          <w:szCs w:val="22"/>
        </w:rPr>
        <w:t xml:space="preserve">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2" w:name="__Fieldmark__1_782410871"/>
      <w:bookmarkStart w:id="3" w:name="__Fieldmark__1_782410871"/>
      <w:bookmarkEnd w:id="3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4" w:name="__Fieldmark__2_782410871"/>
      <w:bookmarkStart w:id="5" w:name="__Fieldmark__2_782410871"/>
      <w:bookmarkEnd w:id="5"/>
      <w:r>
        <w:rPr>
          <w:color w:val="FF0000"/>
          <w:sz w:val="22"/>
          <w:szCs w:val="22"/>
        </w:rPr>
      </w:r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  <w:br/>
        <w:t xml:space="preserve">referral**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37"/>
        <w:gridCol w:w="5103"/>
      </w:tblGrid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/>
            </w:pPr>
            <w:r>
              <w:rPr>
                <w:color w:val="FF0000"/>
                <w:sz w:val="20"/>
                <w:szCs w:val="20"/>
              </w:rPr>
              <w:t xml:space="preserve">** If, after discussion, your patient chooses to </w:t>
            </w:r>
            <w:r>
              <w:rPr>
                <w:b/>
                <w:color w:val="FF0000"/>
                <w:sz w:val="20"/>
                <w:szCs w:val="20"/>
              </w:rPr>
              <w:t xml:space="preserve">not </w:t>
            </w:r>
            <w:r>
              <w:rPr>
                <w:color w:val="FF0000"/>
                <w:sz w:val="20"/>
                <w:szCs w:val="20"/>
              </w:rPr>
              <w:t>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</w:t>
            </w:r>
            <w:r>
              <w:rPr>
                <w:b/>
                <w:sz w:val="20"/>
                <w:szCs w:val="20"/>
                <w:u w:val="single"/>
              </w:rPr>
              <w:t>all</w:t>
            </w:r>
            <w:r>
              <w:rPr>
                <w:sz w:val="20"/>
                <w:szCs w:val="20"/>
              </w:rPr>
              <w:t xml:space="preserve"> of the sections below &amp; upload a photo of the lesion/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dicate site of the lesion(s).  If more than one lesion, number and provide details on each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79375</wp:posOffset>
                      </wp:positionV>
                      <wp:extent cx="2618740" cy="304673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8640" cy="3046680"/>
                                <a:chOff x="0" y="0"/>
                                <a:chExt cx="2618640" cy="3046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rcRect l="0" t="610" r="1316" b="0"/>
                                <a:stretch/>
                              </pic:blipFill>
                              <pic:spPr>
                                <a:xfrm>
                                  <a:off x="0" y="52560"/>
                                  <a:ext cx="2618640" cy="299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35280" y="0"/>
                                  <a:ext cx="704880" cy="790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5pt;margin-top:6.25pt;width:206.2pt;height:239.85pt" coordorigin="285,125" coordsize="4124,47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85;top:207;width:4123;height:4714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oval id="shape_0" fillcolor="white" stroked="f" o:allowincell="t" style="position:absolute;left:1758;top:125;width:1109;height:12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color w:val="BFBFBF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" w:name="__Fieldmark__4_782410871"/>
            <w:bookmarkStart w:id="7" w:name="__Fieldmark__4_782410871"/>
            <w:bookmarkEnd w:id="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" w:name="__Fieldmark__5_782410871"/>
            <w:bookmarkStart w:id="9" w:name="__Fieldmark__5_782410871"/>
            <w:bookmarkEnd w:id="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" w:name="__Fieldmark__6_782410871"/>
            <w:bookmarkStart w:id="11" w:name="__Fieldmark__6_782410871"/>
            <w:bookmarkEnd w:id="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" w:name="__Fieldmark__7_782410871"/>
            <w:bookmarkStart w:id="13" w:name="__Fieldmark__7_782410871"/>
            <w:bookmarkEnd w:id="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" w:name="__Fieldmark__8_782410871"/>
            <w:bookmarkStart w:id="15" w:name="__Fieldmark__8_782410871"/>
            <w:bookmarkEnd w:id="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" w:name="__Fieldmark__9_782410871"/>
            <w:bookmarkStart w:id="17" w:name="__Fieldmark__9_782410871"/>
            <w:bookmarkEnd w:id="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" w:name="__Fieldmark__10_782410871"/>
            <w:bookmarkStart w:id="19" w:name="__Fieldmark__10_782410871"/>
            <w:bookmarkEnd w:id="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" w:name="__Fieldmark__11_782410871"/>
            <w:bookmarkStart w:id="21" w:name="__Fieldmark__11_782410871"/>
            <w:bookmarkEnd w:id="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" w:name="__Fieldmark__12_782410871"/>
            <w:bookmarkStart w:id="23" w:name="__Fieldmark__12_782410871"/>
            <w:bookmarkEnd w:id="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" w:name="__Fieldmark__13_782410871"/>
            <w:bookmarkStart w:id="25" w:name="__Fieldmark__13_782410871"/>
            <w:bookmarkEnd w:id="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" w:name="__Fieldmark__14_782410871"/>
            <w:bookmarkStart w:id="27" w:name="__Fieldmark__14_782410871"/>
            <w:bookmarkEnd w:id="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" w:name="__Fieldmark__15_782410871"/>
            <w:bookmarkStart w:id="29" w:name="__Fieldmark__15_782410871"/>
            <w:bookmarkEnd w:id="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" w:name="__Fieldmark__16_782410871"/>
            <w:bookmarkStart w:id="31" w:name="__Fieldmark__16_782410871"/>
            <w:bookmarkEnd w:id="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" w:name="__Fieldmark__17_782410871"/>
            <w:bookmarkStart w:id="33" w:name="__Fieldmark__17_782410871"/>
            <w:bookmarkEnd w:id="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" w:name="__Fieldmark__18_782410871"/>
            <w:bookmarkStart w:id="35" w:name="__Fieldmark__18_782410871"/>
            <w:bookmarkEnd w:id="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" w:name="__Fieldmark__19_782410871"/>
            <w:bookmarkStart w:id="37" w:name="__Fieldmark__19_782410871"/>
            <w:bookmarkEnd w:id="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" w:name="__Fieldmark__20_782410871"/>
            <w:bookmarkStart w:id="39" w:name="__Fieldmark__20_782410871"/>
            <w:bookmarkEnd w:id="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" w:name="__Fieldmark__21_782410871"/>
            <w:bookmarkStart w:id="41" w:name="__Fieldmark__21_782410871"/>
            <w:bookmarkEnd w:id="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" w:name="__Fieldmark__22_782410871"/>
            <w:bookmarkStart w:id="43" w:name="__Fieldmark__22_782410871"/>
            <w:bookmarkEnd w:id="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" w:name="__Fieldmark__23_782410871"/>
            <w:bookmarkStart w:id="45" w:name="__Fieldmark__23_782410871"/>
            <w:bookmarkEnd w:id="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" w:name="__Fieldmark__24_782410871"/>
            <w:bookmarkStart w:id="47" w:name="__Fieldmark__24_782410871"/>
            <w:bookmarkEnd w:id="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" w:name="__Fieldmark__25_782410871"/>
            <w:bookmarkStart w:id="49" w:name="__Fieldmark__25_782410871"/>
            <w:bookmarkEnd w:id="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" w:name="__Fieldmark__26_782410871"/>
            <w:bookmarkStart w:id="51" w:name="__Fieldmark__26_782410871"/>
            <w:bookmarkEnd w:id="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" w:name="__Fieldmark__27_782410871"/>
            <w:bookmarkStart w:id="53" w:name="__Fieldmark__27_782410871"/>
            <w:bookmarkEnd w:id="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" w:name="__Fieldmark__28_782410871"/>
            <w:bookmarkStart w:id="55" w:name="__Fieldmark__28_782410871"/>
            <w:bookmarkEnd w:id="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" w:name="__Fieldmark__29_782410871"/>
            <w:bookmarkStart w:id="57" w:name="__Fieldmark__29_782410871"/>
            <w:bookmarkEnd w:id="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" w:name="__Fieldmark__30_782410871"/>
            <w:bookmarkStart w:id="59" w:name="__Fieldmark__30_782410871"/>
            <w:bookmarkEnd w:id="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" w:name="__Fieldmark__31_782410871"/>
            <w:bookmarkStart w:id="61" w:name="__Fieldmark__31_782410871"/>
            <w:bookmarkEnd w:id="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" w:name="__Fieldmark__32_782410871"/>
            <w:bookmarkStart w:id="63" w:name="__Fieldmark__32_782410871"/>
            <w:bookmarkEnd w:id="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" w:name="__Fieldmark__33_782410871"/>
            <w:bookmarkStart w:id="65" w:name="__Fieldmark__33_782410871"/>
            <w:bookmarkEnd w:id="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" w:name="__Fieldmark__34_782410871"/>
            <w:bookmarkStart w:id="67" w:name="__Fieldmark__34_782410871"/>
            <w:bookmarkEnd w:id="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" w:name="__Fieldmark__35_782410871"/>
            <w:bookmarkStart w:id="69" w:name="__Fieldmark__35_782410871"/>
            <w:bookmarkEnd w:id="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" w:name="__Fieldmark__36_782410871"/>
            <w:bookmarkStart w:id="71" w:name="__Fieldmark__36_782410871"/>
            <w:bookmarkEnd w:id="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" w:name="__Fieldmark__37_782410871"/>
            <w:bookmarkStart w:id="73" w:name="__Fieldmark__37_782410871"/>
            <w:bookmarkEnd w:id="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" w:name="__Fieldmark__38_782410871"/>
            <w:bookmarkStart w:id="75" w:name="__Fieldmark__38_782410871"/>
            <w:bookmarkEnd w:id="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" w:name="__Fieldmark__39_782410871"/>
            <w:bookmarkStart w:id="77" w:name="__Fieldmark__39_782410871"/>
            <w:bookmarkEnd w:id="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" w:name="__Fieldmark__40_782410871"/>
            <w:bookmarkStart w:id="79" w:name="__Fieldmark__40_782410871"/>
            <w:bookmarkEnd w:id="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" w:name="__Fieldmark__41_782410871"/>
            <w:bookmarkStart w:id="81" w:name="__Fieldmark__41_782410871"/>
            <w:bookmarkEnd w:id="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" w:name="__Fieldmark__42_782410871"/>
            <w:bookmarkStart w:id="83" w:name="__Fieldmark__42_782410871"/>
            <w:bookmarkEnd w:id="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" w:name="__Fieldmark__43_782410871"/>
            <w:bookmarkStart w:id="85" w:name="__Fieldmark__43_782410871"/>
            <w:bookmarkEnd w:id="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" w:name="__Fieldmark__44_782410871"/>
            <w:bookmarkStart w:id="87" w:name="__Fieldmark__44_782410871"/>
            <w:bookmarkEnd w:id="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" w:name="__Fieldmark__45_782410871"/>
            <w:bookmarkStart w:id="89" w:name="__Fieldmark__45_782410871"/>
            <w:bookmarkEnd w:id="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" w:name="__Fieldmark__46_782410871"/>
            <w:bookmarkStart w:id="91" w:name="__Fieldmark__46_782410871"/>
            <w:bookmarkEnd w:id="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" w:name="__Fieldmark__47_782410871"/>
            <w:bookmarkStart w:id="93" w:name="__Fieldmark__47_782410871"/>
            <w:bookmarkEnd w:id="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" w:name="__Fieldmark__48_782410871"/>
            <w:bookmarkStart w:id="95" w:name="__Fieldmark__48_782410871"/>
            <w:bookmarkEnd w:id="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" w:name="__Fieldmark__49_782410871"/>
            <w:bookmarkStart w:id="97" w:name="__Fieldmark__49_782410871"/>
            <w:bookmarkEnd w:id="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" w:name="__Fieldmark__50_782410871"/>
            <w:bookmarkStart w:id="99" w:name="__Fieldmark__50_782410871"/>
            <w:bookmarkEnd w:id="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" w:name="__Fieldmark__51_782410871"/>
            <w:bookmarkStart w:id="101" w:name="__Fieldmark__51_782410871"/>
            <w:bookmarkEnd w:id="1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" w:name="__Fieldmark__52_782410871"/>
            <w:bookmarkStart w:id="103" w:name="__Fieldmark__52_782410871"/>
            <w:bookmarkEnd w:id="1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" w:name="__Fieldmark__53_782410871"/>
            <w:bookmarkStart w:id="105" w:name="__Fieldmark__53_782410871"/>
            <w:bookmarkEnd w:id="1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" w:name="__Fieldmark__54_782410871"/>
            <w:bookmarkStart w:id="107" w:name="__Fieldmark__54_782410871"/>
            <w:bookmarkEnd w:id="1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" w:name="__Fieldmark__55_782410871"/>
            <w:bookmarkStart w:id="109" w:name="__Fieldmark__55_782410871"/>
            <w:bookmarkEnd w:id="1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" w:name="__Fieldmark__56_782410871"/>
            <w:bookmarkStart w:id="111" w:name="__Fieldmark__56_782410871"/>
            <w:bookmarkEnd w:id="1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" w:name="__Fieldmark__57_782410871"/>
            <w:bookmarkStart w:id="113" w:name="__Fieldmark__57_782410871"/>
            <w:bookmarkEnd w:id="1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" w:name="__Fieldmark__58_782410871"/>
            <w:bookmarkStart w:id="115" w:name="__Fieldmark__58_782410871"/>
            <w:bookmarkEnd w:id="1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" w:name="__Fieldmark__59_782410871"/>
            <w:bookmarkStart w:id="117" w:name="__Fieldmark__59_782410871"/>
            <w:bookmarkEnd w:id="1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" w:name="__Fieldmark__60_782410871"/>
            <w:bookmarkStart w:id="119" w:name="__Fieldmark__60_782410871"/>
            <w:bookmarkEnd w:id="1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" w:name="__Fieldmark__61_782410871"/>
            <w:bookmarkStart w:id="121" w:name="__Fieldmark__61_782410871"/>
            <w:bookmarkEnd w:id="1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" w:name="__Fieldmark__62_782410871"/>
            <w:bookmarkStart w:id="123" w:name="__Fieldmark__62_782410871"/>
            <w:bookmarkEnd w:id="1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" w:name="__Fieldmark__63_782410871"/>
            <w:bookmarkStart w:id="125" w:name="__Fieldmark__63_782410871"/>
            <w:bookmarkEnd w:id="1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" w:name="__Fieldmark__64_782410871"/>
            <w:bookmarkStart w:id="127" w:name="__Fieldmark__64_782410871"/>
            <w:bookmarkEnd w:id="1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" w:name="__Fieldmark__65_782410871"/>
            <w:bookmarkStart w:id="129" w:name="__Fieldmark__65_782410871"/>
            <w:bookmarkEnd w:id="1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" w:name="__Fieldmark__66_782410871"/>
            <w:bookmarkStart w:id="131" w:name="__Fieldmark__66_782410871"/>
            <w:bookmarkEnd w:id="1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" w:name="__Fieldmark__67_782410871"/>
            <w:bookmarkStart w:id="133" w:name="__Fieldmark__67_782410871"/>
            <w:bookmarkEnd w:id="1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" w:name="__Fieldmark__68_782410871"/>
            <w:bookmarkStart w:id="135" w:name="__Fieldmark__68_782410871"/>
            <w:bookmarkEnd w:id="1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" w:name="__Fieldmark__69_782410871"/>
            <w:bookmarkStart w:id="137" w:name="__Fieldmark__69_782410871"/>
            <w:bookmarkEnd w:id="1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" w:name="__Fieldmark__70_782410871"/>
            <w:bookmarkStart w:id="139" w:name="__Fieldmark__70_782410871"/>
            <w:bookmarkEnd w:id="1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" w:name="__Fieldmark__71_782410871"/>
            <w:bookmarkStart w:id="141" w:name="__Fieldmark__71_782410871"/>
            <w:bookmarkEnd w:id="1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" w:name="__Fieldmark__72_782410871"/>
            <w:bookmarkStart w:id="143" w:name="__Fieldmark__72_782410871"/>
            <w:bookmarkEnd w:id="1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" w:name="__Fieldmark__73_782410871"/>
            <w:bookmarkStart w:id="145" w:name="__Fieldmark__73_782410871"/>
            <w:bookmarkEnd w:id="1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" w:name="__Fieldmark__74_782410871"/>
            <w:bookmarkStart w:id="147" w:name="__Fieldmark__74_782410871"/>
            <w:bookmarkEnd w:id="1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" w:name="__Fieldmark__75_782410871"/>
            <w:bookmarkStart w:id="149" w:name="__Fieldmark__75_782410871"/>
            <w:bookmarkEnd w:id="1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" w:name="__Fieldmark__76_782410871"/>
            <w:bookmarkStart w:id="151" w:name="__Fieldmark__76_782410871"/>
            <w:bookmarkEnd w:id="1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" w:name="__Fieldmark__77_782410871"/>
            <w:bookmarkStart w:id="153" w:name="__Fieldmark__77_782410871"/>
            <w:bookmarkEnd w:id="1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" w:name="__Fieldmark__78_782410871"/>
            <w:bookmarkStart w:id="155" w:name="__Fieldmark__78_782410871"/>
            <w:bookmarkEnd w:id="1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" w:name="__Fieldmark__79_782410871"/>
            <w:bookmarkStart w:id="157" w:name="__Fieldmark__79_782410871"/>
            <w:bookmarkEnd w:id="1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" w:name="__Fieldmark__80_782410871"/>
            <w:bookmarkStart w:id="159" w:name="__Fieldmark__80_782410871"/>
            <w:bookmarkEnd w:id="1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" w:name="__Fieldmark__81_782410871"/>
            <w:bookmarkStart w:id="161" w:name="__Fieldmark__81_782410871"/>
            <w:bookmarkEnd w:id="1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" w:name="__Fieldmark__82_782410871"/>
            <w:bookmarkStart w:id="163" w:name="__Fieldmark__82_782410871"/>
            <w:bookmarkEnd w:id="1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" w:name="__Fieldmark__83_782410871"/>
            <w:bookmarkStart w:id="165" w:name="__Fieldmark__83_782410871"/>
            <w:bookmarkEnd w:id="1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" w:name="__Fieldmark__84_782410871"/>
            <w:bookmarkStart w:id="167" w:name="__Fieldmark__84_782410871"/>
            <w:bookmarkEnd w:id="1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" w:name="__Fieldmark__85_782410871"/>
            <w:bookmarkStart w:id="169" w:name="__Fieldmark__85_782410871"/>
            <w:bookmarkEnd w:id="1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" w:name="__Fieldmark__86_782410871"/>
            <w:bookmarkStart w:id="171" w:name="__Fieldmark__86_782410871"/>
            <w:bookmarkEnd w:id="1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" w:name="__Fieldmark__87_782410871"/>
            <w:bookmarkStart w:id="173" w:name="__Fieldmark__87_782410871"/>
            <w:bookmarkEnd w:id="1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" w:name="__Fieldmark__88_782410871"/>
            <w:bookmarkStart w:id="175" w:name="__Fieldmark__88_782410871"/>
            <w:bookmarkEnd w:id="1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" w:name="__Fieldmark__89_782410871"/>
            <w:bookmarkStart w:id="177" w:name="__Fieldmark__89_782410871"/>
            <w:bookmarkEnd w:id="1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8" w:name="__Fieldmark__90_782410871"/>
            <w:bookmarkStart w:id="179" w:name="__Fieldmark__90_782410871"/>
            <w:bookmarkEnd w:id="1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0" w:name="__Fieldmark__91_782410871"/>
            <w:bookmarkStart w:id="181" w:name="__Fieldmark__91_782410871"/>
            <w:bookmarkEnd w:id="1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2" w:name="__Fieldmark__92_782410871"/>
            <w:bookmarkStart w:id="183" w:name="__Fieldmark__92_782410871"/>
            <w:bookmarkEnd w:id="1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4" w:name="__Fieldmark__93_782410871"/>
            <w:bookmarkStart w:id="185" w:name="__Fieldmark__93_782410871"/>
            <w:bookmarkEnd w:id="1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6" w:name="__Fieldmark__94_782410871"/>
            <w:bookmarkStart w:id="187" w:name="__Fieldmark__94_782410871"/>
            <w:bookmarkEnd w:id="1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8" w:name="__Fieldmark__95_782410871"/>
            <w:bookmarkStart w:id="189" w:name="__Fieldmark__95_782410871"/>
            <w:bookmarkEnd w:id="1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0" w:name="__Fieldmark__96_782410871"/>
            <w:bookmarkStart w:id="191" w:name="__Fieldmark__96_782410871"/>
            <w:bookmarkEnd w:id="1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2" w:name="__Fieldmark__97_782410871"/>
            <w:bookmarkStart w:id="193" w:name="__Fieldmark__97_782410871"/>
            <w:bookmarkEnd w:id="1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4" w:name="__Fieldmark__98_782410871"/>
            <w:bookmarkStart w:id="195" w:name="__Fieldmark__98_782410871"/>
            <w:bookmarkEnd w:id="1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6" w:name="__Fieldmark__99_782410871"/>
            <w:bookmarkStart w:id="197" w:name="__Fieldmark__99_782410871"/>
            <w:bookmarkEnd w:id="1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8" w:name="__Fieldmark__100_782410871"/>
            <w:bookmarkStart w:id="199" w:name="__Fieldmark__100_782410871"/>
            <w:bookmarkEnd w:id="1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0" w:name="__Fieldmark__101_782410871"/>
            <w:bookmarkStart w:id="201" w:name="__Fieldmark__101_782410871"/>
            <w:bookmarkEnd w:id="2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2" w:name="__Fieldmark__102_782410871"/>
            <w:bookmarkStart w:id="203" w:name="__Fieldmark__102_782410871"/>
            <w:bookmarkEnd w:id="2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4" w:name="__Fieldmark__103_782410871"/>
            <w:bookmarkStart w:id="205" w:name="__Fieldmark__103_782410871"/>
            <w:bookmarkEnd w:id="2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6" w:name="__Fieldmark__104_782410871"/>
            <w:bookmarkStart w:id="207" w:name="__Fieldmark__104_782410871"/>
            <w:bookmarkEnd w:id="2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8" w:name="__Fieldmark__105_782410871"/>
            <w:bookmarkStart w:id="209" w:name="__Fieldmark__105_782410871"/>
            <w:bookmarkEnd w:id="2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0" w:name="__Fieldmark__106_782410871"/>
            <w:bookmarkStart w:id="211" w:name="__Fieldmark__106_782410871"/>
            <w:bookmarkEnd w:id="2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2" w:name="__Fieldmark__107_782410871"/>
            <w:bookmarkStart w:id="213" w:name="__Fieldmark__107_782410871"/>
            <w:bookmarkEnd w:id="2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4" w:name="__Fieldmark__108_782410871"/>
            <w:bookmarkStart w:id="215" w:name="__Fieldmark__108_782410871"/>
            <w:bookmarkEnd w:id="2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6" w:name="__Fieldmark__109_782410871"/>
            <w:bookmarkStart w:id="217" w:name="__Fieldmark__109_782410871"/>
            <w:bookmarkEnd w:id="2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8" w:name="__Fieldmark__110_782410871"/>
            <w:bookmarkStart w:id="219" w:name="__Fieldmark__110_782410871"/>
            <w:bookmarkEnd w:id="2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0" w:name="__Fieldmark__111_782410871"/>
            <w:bookmarkStart w:id="221" w:name="__Fieldmark__111_782410871"/>
            <w:bookmarkEnd w:id="2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2" w:name="__Fieldmark__112_782410871"/>
            <w:bookmarkStart w:id="223" w:name="__Fieldmark__112_782410871"/>
            <w:bookmarkEnd w:id="2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4" w:name="__Fieldmark__113_782410871"/>
            <w:bookmarkStart w:id="225" w:name="__Fieldmark__113_782410871"/>
            <w:bookmarkEnd w:id="2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6" w:name="__Fieldmark__114_782410871"/>
            <w:bookmarkStart w:id="227" w:name="__Fieldmark__114_782410871"/>
            <w:bookmarkEnd w:id="2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8" w:name="__Fieldmark__115_782410871"/>
            <w:bookmarkStart w:id="229" w:name="__Fieldmark__115_782410871"/>
            <w:bookmarkEnd w:id="2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0" w:name="__Fieldmark__116_782410871"/>
            <w:bookmarkStart w:id="231" w:name="__Fieldmark__116_782410871"/>
            <w:bookmarkEnd w:id="2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2" w:name="__Fieldmark__117_782410871"/>
            <w:bookmarkStart w:id="233" w:name="__Fieldmark__117_782410871"/>
            <w:bookmarkEnd w:id="2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4" w:name="__Fieldmark__118_782410871"/>
            <w:bookmarkStart w:id="235" w:name="__Fieldmark__118_782410871"/>
            <w:bookmarkEnd w:id="2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6" w:name="__Fieldmark__119_782410871"/>
            <w:bookmarkStart w:id="237" w:name="__Fieldmark__119_782410871"/>
            <w:bookmarkEnd w:id="2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8" w:name="__Fieldmark__120_782410871"/>
            <w:bookmarkStart w:id="239" w:name="__Fieldmark__120_782410871"/>
            <w:bookmarkEnd w:id="2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0" w:name="__Fieldmark__121_782410871"/>
            <w:bookmarkStart w:id="241" w:name="__Fieldmark__121_782410871"/>
            <w:bookmarkEnd w:id="2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2" w:name="__Fieldmark__122_782410871"/>
            <w:bookmarkStart w:id="243" w:name="__Fieldmark__122_782410871"/>
            <w:bookmarkEnd w:id="2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4" w:name="__Fieldmark__123_782410871"/>
            <w:bookmarkStart w:id="245" w:name="__Fieldmark__123_782410871"/>
            <w:bookmarkEnd w:id="2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6" w:name="__Fieldmark__124_782410871"/>
            <w:bookmarkStart w:id="247" w:name="__Fieldmark__124_782410871"/>
            <w:bookmarkEnd w:id="2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8" w:name="__Fieldmark__125_782410871"/>
            <w:bookmarkStart w:id="249" w:name="__Fieldmark__125_782410871"/>
            <w:bookmarkEnd w:id="2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0" w:name="__Fieldmark__126_782410871"/>
            <w:bookmarkStart w:id="251" w:name="__Fieldmark__126_782410871"/>
            <w:bookmarkEnd w:id="2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2" w:name="__Fieldmark__127_782410871"/>
            <w:bookmarkStart w:id="253" w:name="__Fieldmark__127_782410871"/>
            <w:bookmarkEnd w:id="2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4" w:name="__Fieldmark__128_782410871"/>
            <w:bookmarkStart w:id="255" w:name="__Fieldmark__128_782410871"/>
            <w:bookmarkEnd w:id="2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6" w:name="__Fieldmark__129_782410871"/>
            <w:bookmarkStart w:id="257" w:name="__Fieldmark__129_782410871"/>
            <w:bookmarkEnd w:id="2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8" w:name="__Fieldmark__130_782410871"/>
            <w:bookmarkStart w:id="259" w:name="__Fieldmark__130_782410871"/>
            <w:bookmarkEnd w:id="2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0" w:name="__Fieldmark__131_782410871"/>
            <w:bookmarkStart w:id="261" w:name="__Fieldmark__131_782410871"/>
            <w:bookmarkEnd w:id="2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2" w:name="__Fieldmark__132_782410871"/>
            <w:bookmarkStart w:id="263" w:name="__Fieldmark__132_782410871"/>
            <w:bookmarkEnd w:id="2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4" w:name="__Fieldmark__133_782410871"/>
            <w:bookmarkStart w:id="265" w:name="__Fieldmark__133_782410871"/>
            <w:bookmarkEnd w:id="2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6" w:name="__Fieldmark__134_782410871"/>
            <w:bookmarkStart w:id="267" w:name="__Fieldmark__134_782410871"/>
            <w:bookmarkEnd w:id="2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8" w:name="__Fieldmark__135_782410871"/>
            <w:bookmarkStart w:id="269" w:name="__Fieldmark__135_782410871"/>
            <w:bookmarkEnd w:id="2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0" w:name="__Fieldmark__136_782410871"/>
            <w:bookmarkStart w:id="271" w:name="__Fieldmark__136_782410871"/>
            <w:bookmarkEnd w:id="2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2" w:name="__Fieldmark__137_782410871"/>
            <w:bookmarkStart w:id="273" w:name="__Fieldmark__137_782410871"/>
            <w:bookmarkEnd w:id="2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4" w:name="__Fieldmark__138_782410871"/>
            <w:bookmarkStart w:id="275" w:name="__Fieldmark__138_782410871"/>
            <w:bookmarkEnd w:id="2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6" w:name="__Fieldmark__139_782410871"/>
            <w:bookmarkStart w:id="277" w:name="__Fieldmark__139_782410871"/>
            <w:bookmarkEnd w:id="2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8" w:name="__Fieldmark__140_782410871"/>
            <w:bookmarkStart w:id="279" w:name="__Fieldmark__140_782410871"/>
            <w:bookmarkEnd w:id="2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0" w:name="__Fieldmark__141_782410871"/>
            <w:bookmarkStart w:id="281" w:name="__Fieldmark__141_782410871"/>
            <w:bookmarkEnd w:id="2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2" w:name="__Fieldmark__142_782410871"/>
            <w:bookmarkStart w:id="283" w:name="__Fieldmark__142_782410871"/>
            <w:bookmarkEnd w:id="2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4" w:name="__Fieldmark__143_782410871"/>
            <w:bookmarkStart w:id="285" w:name="__Fieldmark__143_782410871"/>
            <w:bookmarkEnd w:id="2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6" w:name="__Fieldmark__144_782410871"/>
            <w:bookmarkStart w:id="287" w:name="__Fieldmark__144_782410871"/>
            <w:bookmarkEnd w:id="2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8" w:name="__Fieldmark__145_782410871"/>
            <w:bookmarkStart w:id="289" w:name="__Fieldmark__145_782410871"/>
            <w:bookmarkEnd w:id="2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0" w:name="__Fieldmark__146_782410871"/>
            <w:bookmarkStart w:id="291" w:name="__Fieldmark__146_782410871"/>
            <w:bookmarkEnd w:id="2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2" w:name="__Fieldmark__147_782410871"/>
            <w:bookmarkStart w:id="293" w:name="__Fieldmark__147_782410871"/>
            <w:bookmarkEnd w:id="2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4" w:name="__Fieldmark__148_782410871"/>
            <w:bookmarkStart w:id="295" w:name="__Fieldmark__148_782410871"/>
            <w:bookmarkEnd w:id="2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6" w:name="__Fieldmark__149_782410871"/>
            <w:bookmarkStart w:id="297" w:name="__Fieldmark__149_782410871"/>
            <w:bookmarkEnd w:id="2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8" w:name="__Fieldmark__150_782410871"/>
            <w:bookmarkStart w:id="299" w:name="__Fieldmark__150_782410871"/>
            <w:bookmarkEnd w:id="2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0" w:name="__Fieldmark__151_782410871"/>
            <w:bookmarkStart w:id="301" w:name="__Fieldmark__151_782410871"/>
            <w:bookmarkEnd w:id="3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2" w:name="__Fieldmark__152_782410871"/>
            <w:bookmarkStart w:id="303" w:name="__Fieldmark__152_782410871"/>
            <w:bookmarkEnd w:id="3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4" w:name="__Fieldmark__153_782410871"/>
            <w:bookmarkStart w:id="305" w:name="__Fieldmark__153_782410871"/>
            <w:bookmarkEnd w:id="3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6" w:name="__Fieldmark__154_782410871"/>
            <w:bookmarkStart w:id="307" w:name="__Fieldmark__154_782410871"/>
            <w:bookmarkEnd w:id="3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8" w:name="__Fieldmark__155_782410871"/>
            <w:bookmarkStart w:id="309" w:name="__Fieldmark__155_782410871"/>
            <w:bookmarkEnd w:id="3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0" w:name="__Fieldmark__156_782410871"/>
            <w:bookmarkStart w:id="311" w:name="__Fieldmark__156_782410871"/>
            <w:bookmarkEnd w:id="3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2" w:name="__Fieldmark__157_782410871"/>
            <w:bookmarkStart w:id="313" w:name="__Fieldmark__157_782410871"/>
            <w:bookmarkEnd w:id="3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4" w:name="__Fieldmark__158_782410871"/>
            <w:bookmarkStart w:id="315" w:name="__Fieldmark__158_782410871"/>
            <w:bookmarkEnd w:id="3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6" w:name="__Fieldmark__159_782410871"/>
            <w:bookmarkStart w:id="317" w:name="__Fieldmark__159_782410871"/>
            <w:bookmarkEnd w:id="3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8" w:name="__Fieldmark__160_782410871"/>
            <w:bookmarkStart w:id="319" w:name="__Fieldmark__160_782410871"/>
            <w:bookmarkEnd w:id="3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0" w:name="__Fieldmark__161_782410871"/>
            <w:bookmarkStart w:id="321" w:name="__Fieldmark__161_782410871"/>
            <w:bookmarkEnd w:id="3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2" w:name="__Fieldmark__162_782410871"/>
            <w:bookmarkStart w:id="323" w:name="__Fieldmark__162_782410871"/>
            <w:bookmarkEnd w:id="3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4" w:name="__Fieldmark__163_782410871"/>
            <w:bookmarkStart w:id="325" w:name="__Fieldmark__163_782410871"/>
            <w:bookmarkEnd w:id="3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6" w:name="__Fieldmark__164_782410871"/>
            <w:bookmarkStart w:id="327" w:name="__Fieldmark__164_782410871"/>
            <w:bookmarkEnd w:id="3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8" w:name="__Fieldmark__165_782410871"/>
            <w:bookmarkStart w:id="329" w:name="__Fieldmark__165_782410871"/>
            <w:bookmarkEnd w:id="3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0" w:name="__Fieldmark__166_782410871"/>
            <w:bookmarkStart w:id="331" w:name="__Fieldmark__166_782410871"/>
            <w:bookmarkEnd w:id="3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2" w:name="__Fieldmark__167_782410871"/>
            <w:bookmarkStart w:id="333" w:name="__Fieldmark__167_782410871"/>
            <w:bookmarkEnd w:id="3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4" w:name="__Fieldmark__168_782410871"/>
            <w:bookmarkStart w:id="335" w:name="__Fieldmark__168_782410871"/>
            <w:bookmarkEnd w:id="3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6" w:name="__Fieldmark__169_782410871"/>
            <w:bookmarkStart w:id="337" w:name="__Fieldmark__169_782410871"/>
            <w:bookmarkEnd w:id="3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8" w:name="__Fieldmark__170_782410871"/>
            <w:bookmarkStart w:id="339" w:name="__Fieldmark__170_782410871"/>
            <w:bookmarkEnd w:id="3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0" w:name="__Fieldmark__171_782410871"/>
            <w:bookmarkStart w:id="341" w:name="__Fieldmark__171_782410871"/>
            <w:bookmarkEnd w:id="3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2" w:name="__Fieldmark__172_782410871"/>
            <w:bookmarkStart w:id="343" w:name="__Fieldmark__172_782410871"/>
            <w:bookmarkEnd w:id="3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4" w:name="__Fieldmark__173_782410871"/>
            <w:bookmarkStart w:id="345" w:name="__Fieldmark__173_782410871"/>
            <w:bookmarkEnd w:id="3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6" w:name="__Fieldmark__174_782410871"/>
            <w:bookmarkStart w:id="347" w:name="__Fieldmark__174_782410871"/>
            <w:bookmarkEnd w:id="3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8" w:name="__Fieldmark__175_782410871"/>
            <w:bookmarkStart w:id="349" w:name="__Fieldmark__175_782410871"/>
            <w:bookmarkEnd w:id="3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0" w:name="__Fieldmark__176_782410871"/>
            <w:bookmarkStart w:id="351" w:name="__Fieldmark__176_782410871"/>
            <w:bookmarkEnd w:id="3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2" w:name="__Fieldmark__177_782410871"/>
            <w:bookmarkStart w:id="353" w:name="__Fieldmark__177_782410871"/>
            <w:bookmarkEnd w:id="3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4" w:name="__Fieldmark__178_782410871"/>
            <w:bookmarkStart w:id="355" w:name="__Fieldmark__178_782410871"/>
            <w:bookmarkEnd w:id="3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6" w:name="__Fieldmark__179_782410871"/>
            <w:bookmarkStart w:id="357" w:name="__Fieldmark__179_782410871"/>
            <w:bookmarkEnd w:id="3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8" w:name="__Fieldmark__180_782410871"/>
            <w:bookmarkStart w:id="359" w:name="__Fieldmark__180_782410871"/>
            <w:bookmarkEnd w:id="3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0" w:name="__Fieldmark__181_782410871"/>
            <w:bookmarkStart w:id="361" w:name="__Fieldmark__181_782410871"/>
            <w:bookmarkEnd w:id="3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2" w:name="__Fieldmark__182_782410871"/>
            <w:bookmarkStart w:id="363" w:name="__Fieldmark__182_782410871"/>
            <w:bookmarkEnd w:id="3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4" w:name="__Fieldmark__183_782410871"/>
            <w:bookmarkStart w:id="365" w:name="__Fieldmark__183_782410871"/>
            <w:bookmarkEnd w:id="3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6" w:name="__Fieldmark__184_782410871"/>
            <w:bookmarkStart w:id="367" w:name="__Fieldmark__184_782410871"/>
            <w:bookmarkEnd w:id="3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8" w:name="__Fieldmark__185_782410871"/>
            <w:bookmarkStart w:id="369" w:name="__Fieldmark__185_782410871"/>
            <w:bookmarkEnd w:id="3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0" w:name="__Fieldmark__186_782410871"/>
            <w:bookmarkStart w:id="371" w:name="__Fieldmark__186_782410871"/>
            <w:bookmarkEnd w:id="3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2" w:name="__Fieldmark__187_782410871"/>
            <w:bookmarkStart w:id="373" w:name="__Fieldmark__187_782410871"/>
            <w:bookmarkEnd w:id="3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4" w:name="__Fieldmark__188_782410871"/>
            <w:bookmarkStart w:id="375" w:name="__Fieldmark__188_782410871"/>
            <w:bookmarkEnd w:id="3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6" w:name="__Fieldmark__189_782410871"/>
            <w:bookmarkStart w:id="377" w:name="__Fieldmark__189_782410871"/>
            <w:bookmarkEnd w:id="3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8" w:name="__Fieldmark__190_782410871"/>
            <w:bookmarkStart w:id="379" w:name="__Fieldmark__190_782410871"/>
            <w:bookmarkEnd w:id="3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0" w:name="__Fieldmark__191_782410871"/>
            <w:bookmarkStart w:id="381" w:name="__Fieldmark__191_782410871"/>
            <w:bookmarkEnd w:id="3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2" w:name="__Fieldmark__192_782410871"/>
            <w:bookmarkStart w:id="383" w:name="__Fieldmark__192_782410871"/>
            <w:bookmarkEnd w:id="3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4" w:name="__Fieldmark__193_782410871"/>
            <w:bookmarkStart w:id="385" w:name="__Fieldmark__193_782410871"/>
            <w:bookmarkEnd w:id="3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6" w:name="__Fieldmark__194_782410871"/>
            <w:bookmarkStart w:id="387" w:name="__Fieldmark__194_782410871"/>
            <w:bookmarkEnd w:id="3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8" w:name="__Fieldmark__195_782410871"/>
            <w:bookmarkStart w:id="389" w:name="__Fieldmark__195_782410871"/>
            <w:bookmarkEnd w:id="3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0" w:name="__Fieldmark__196_782410871"/>
            <w:bookmarkStart w:id="391" w:name="__Fieldmark__196_782410871"/>
            <w:bookmarkEnd w:id="3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2" w:name="__Fieldmark__197_782410871"/>
            <w:bookmarkStart w:id="393" w:name="__Fieldmark__197_782410871"/>
            <w:bookmarkEnd w:id="3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4" w:name="__Fieldmark__198_782410871"/>
            <w:bookmarkStart w:id="395" w:name="__Fieldmark__198_782410871"/>
            <w:bookmarkEnd w:id="3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6" w:name="__Fieldmark__199_782410871"/>
            <w:bookmarkStart w:id="397" w:name="__Fieldmark__199_782410871"/>
            <w:bookmarkEnd w:id="3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8" w:name="__Fieldmark__200_782410871"/>
            <w:bookmarkStart w:id="399" w:name="__Fieldmark__200_782410871"/>
            <w:bookmarkEnd w:id="3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0" w:name="__Fieldmark__201_782410871"/>
            <w:bookmarkStart w:id="401" w:name="__Fieldmark__201_782410871"/>
            <w:bookmarkEnd w:id="4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2" w:name="__Fieldmark__202_782410871"/>
            <w:bookmarkStart w:id="403" w:name="__Fieldmark__202_782410871"/>
            <w:bookmarkEnd w:id="4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4" w:name="__Fieldmark__203_782410871"/>
            <w:bookmarkStart w:id="405" w:name="__Fieldmark__203_782410871"/>
            <w:bookmarkEnd w:id="4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6" w:name="__Fieldmark__204_782410871"/>
            <w:bookmarkStart w:id="407" w:name="__Fieldmark__204_782410871"/>
            <w:bookmarkEnd w:id="4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8" w:name="__Fieldmark__205_782410871"/>
            <w:bookmarkStart w:id="409" w:name="__Fieldmark__205_782410871"/>
            <w:bookmarkEnd w:id="4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0" w:name="__Fieldmark__206_782410871"/>
            <w:bookmarkStart w:id="411" w:name="__Fieldmark__206_782410871"/>
            <w:bookmarkEnd w:id="4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2" w:name="__Fieldmark__207_782410871"/>
            <w:bookmarkStart w:id="413" w:name="__Fieldmark__207_782410871"/>
            <w:bookmarkEnd w:id="4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4" w:name="__Fieldmark__208_782410871"/>
            <w:bookmarkStart w:id="415" w:name="__Fieldmark__208_782410871"/>
            <w:bookmarkEnd w:id="4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6" w:name="__Fieldmark__209_782410871"/>
            <w:bookmarkStart w:id="417" w:name="__Fieldmark__209_782410871"/>
            <w:bookmarkEnd w:id="4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8" w:name="__Fieldmark__210_782410871"/>
            <w:bookmarkStart w:id="419" w:name="__Fieldmark__210_782410871"/>
            <w:bookmarkEnd w:id="4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0" w:name="__Fieldmark__211_782410871"/>
            <w:bookmarkStart w:id="421" w:name="__Fieldmark__211_782410871"/>
            <w:bookmarkEnd w:id="4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2" w:name="__Fieldmark__212_782410871"/>
            <w:bookmarkStart w:id="423" w:name="__Fieldmark__212_782410871"/>
            <w:bookmarkEnd w:id="4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4" w:name="__Fieldmark__213_782410871"/>
            <w:bookmarkStart w:id="425" w:name="__Fieldmark__213_782410871"/>
            <w:bookmarkEnd w:id="4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6" w:name="__Fieldmark__214_782410871"/>
            <w:bookmarkStart w:id="427" w:name="__Fieldmark__214_782410871"/>
            <w:bookmarkEnd w:id="4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8" w:name="__Fieldmark__215_782410871"/>
            <w:bookmarkStart w:id="429" w:name="__Fieldmark__215_782410871"/>
            <w:bookmarkEnd w:id="4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0" w:name="__Fieldmark__216_782410871"/>
            <w:bookmarkStart w:id="431" w:name="__Fieldmark__216_782410871"/>
            <w:bookmarkEnd w:id="4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2" w:name="__Fieldmark__217_782410871"/>
            <w:bookmarkStart w:id="433" w:name="__Fieldmark__217_782410871"/>
            <w:bookmarkEnd w:id="4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4" w:name="__Fieldmark__218_782410871"/>
            <w:bookmarkStart w:id="435" w:name="__Fieldmark__218_782410871"/>
            <w:bookmarkEnd w:id="4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6" w:name="__Fieldmark__219_782410871"/>
            <w:bookmarkStart w:id="437" w:name="__Fieldmark__219_782410871"/>
            <w:bookmarkEnd w:id="4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8" w:name="__Fieldmark__220_782410871"/>
            <w:bookmarkStart w:id="439" w:name="__Fieldmark__220_782410871"/>
            <w:bookmarkEnd w:id="4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0" w:name="__Fieldmark__221_782410871"/>
            <w:bookmarkStart w:id="441" w:name="__Fieldmark__221_782410871"/>
            <w:bookmarkEnd w:id="4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2" w:name="__Fieldmark__222_782410871"/>
            <w:bookmarkStart w:id="443" w:name="__Fieldmark__222_782410871"/>
            <w:bookmarkEnd w:id="4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4" w:name="__Fieldmark__223_782410871"/>
            <w:bookmarkStart w:id="445" w:name="__Fieldmark__223_782410871"/>
            <w:bookmarkEnd w:id="4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6" w:name="__Fieldmark__224_782410871"/>
            <w:bookmarkStart w:id="447" w:name="__Fieldmark__224_782410871"/>
            <w:bookmarkEnd w:id="4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8" w:name="__Fieldmark__225_782410871"/>
            <w:bookmarkStart w:id="449" w:name="__Fieldmark__225_782410871"/>
            <w:bookmarkEnd w:id="4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0" w:name="__Fieldmark__226_782410871"/>
            <w:bookmarkStart w:id="451" w:name="__Fieldmark__226_782410871"/>
            <w:bookmarkEnd w:id="4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2" w:name="__Fieldmark__227_782410871"/>
            <w:bookmarkStart w:id="453" w:name="__Fieldmark__227_782410871"/>
            <w:bookmarkEnd w:id="4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4" w:name="__Fieldmark__228_782410871"/>
            <w:bookmarkStart w:id="455" w:name="__Fieldmark__228_782410871"/>
            <w:bookmarkEnd w:id="4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6" w:name="__Fieldmark__229_782410871"/>
            <w:bookmarkStart w:id="457" w:name="__Fieldmark__229_782410871"/>
            <w:bookmarkEnd w:id="4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8" w:name="__Fieldmark__230_782410871"/>
            <w:bookmarkStart w:id="459" w:name="__Fieldmark__230_782410871"/>
            <w:bookmarkEnd w:id="4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0" w:name="__Fieldmark__231_782410871"/>
            <w:bookmarkStart w:id="461" w:name="__Fieldmark__231_782410871"/>
            <w:bookmarkEnd w:id="4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2" w:name="__Fieldmark__232_782410871"/>
            <w:bookmarkStart w:id="463" w:name="__Fieldmark__232_782410871"/>
            <w:bookmarkEnd w:id="4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4" w:name="__Fieldmark__233_782410871"/>
            <w:bookmarkStart w:id="465" w:name="__Fieldmark__233_782410871"/>
            <w:bookmarkEnd w:id="4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6" w:name="__Fieldmark__234_782410871"/>
            <w:bookmarkStart w:id="467" w:name="__Fieldmark__234_782410871"/>
            <w:bookmarkEnd w:id="4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8" w:name="__Fieldmark__235_782410871"/>
            <w:bookmarkStart w:id="469" w:name="__Fieldmark__235_782410871"/>
            <w:bookmarkEnd w:id="4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0" w:name="__Fieldmark__236_782410871"/>
            <w:bookmarkStart w:id="471" w:name="__Fieldmark__236_782410871"/>
            <w:bookmarkEnd w:id="4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2" w:name="__Fieldmark__237_782410871"/>
            <w:bookmarkStart w:id="473" w:name="__Fieldmark__237_782410871"/>
            <w:bookmarkEnd w:id="4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4" w:name="__Fieldmark__238_782410871"/>
            <w:bookmarkStart w:id="475" w:name="__Fieldmark__238_782410871"/>
            <w:bookmarkEnd w:id="4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6" w:name="__Fieldmark__239_782410871"/>
            <w:bookmarkStart w:id="477" w:name="__Fieldmark__239_782410871"/>
            <w:bookmarkEnd w:id="4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8" w:name="__Fieldmark__240_782410871"/>
            <w:bookmarkStart w:id="479" w:name="__Fieldmark__240_782410871"/>
            <w:bookmarkEnd w:id="4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0" w:name="__Fieldmark__241_782410871"/>
            <w:bookmarkStart w:id="481" w:name="__Fieldmark__241_782410871"/>
            <w:bookmarkEnd w:id="4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2" w:name="__Fieldmark__242_782410871"/>
            <w:bookmarkStart w:id="483" w:name="__Fieldmark__242_782410871"/>
            <w:bookmarkEnd w:id="4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4" w:name="__Fieldmark__243_782410871"/>
            <w:bookmarkStart w:id="485" w:name="__Fieldmark__243_782410871"/>
            <w:bookmarkEnd w:id="4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6" w:name="__Fieldmark__244_782410871"/>
            <w:bookmarkStart w:id="487" w:name="__Fieldmark__244_782410871"/>
            <w:bookmarkEnd w:id="4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8" w:name="__Fieldmark__245_782410871"/>
            <w:bookmarkStart w:id="489" w:name="__Fieldmark__245_782410871"/>
            <w:bookmarkEnd w:id="4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0" w:name="__Fieldmark__246_782410871"/>
            <w:bookmarkStart w:id="491" w:name="__Fieldmark__246_782410871"/>
            <w:bookmarkEnd w:id="4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2" w:name="__Fieldmark__247_782410871"/>
            <w:bookmarkStart w:id="493" w:name="__Fieldmark__247_782410871"/>
            <w:bookmarkEnd w:id="4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4" w:name="__Fieldmark__248_782410871"/>
            <w:bookmarkStart w:id="495" w:name="__Fieldmark__248_782410871"/>
            <w:bookmarkEnd w:id="4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6" w:name="__Fieldmark__249_782410871"/>
            <w:bookmarkStart w:id="497" w:name="__Fieldmark__249_782410871"/>
            <w:bookmarkEnd w:id="4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8" w:name="__Fieldmark__250_782410871"/>
            <w:bookmarkStart w:id="499" w:name="__Fieldmark__250_782410871"/>
            <w:bookmarkEnd w:id="4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0" w:name="__Fieldmark__251_782410871"/>
            <w:bookmarkStart w:id="501" w:name="__Fieldmark__251_782410871"/>
            <w:bookmarkEnd w:id="5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2" w:name="__Fieldmark__252_782410871"/>
            <w:bookmarkStart w:id="503" w:name="__Fieldmark__252_782410871"/>
            <w:bookmarkEnd w:id="5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4" w:name="__Fieldmark__253_782410871"/>
            <w:bookmarkStart w:id="505" w:name="__Fieldmark__253_782410871"/>
            <w:bookmarkEnd w:id="5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6" w:name="__Fieldmark__254_782410871"/>
            <w:bookmarkStart w:id="507" w:name="__Fieldmark__254_782410871"/>
            <w:bookmarkEnd w:id="5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8" w:name="__Fieldmark__255_782410871"/>
            <w:bookmarkStart w:id="509" w:name="__Fieldmark__255_782410871"/>
            <w:bookmarkEnd w:id="5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0" w:name="__Fieldmark__256_782410871"/>
            <w:bookmarkStart w:id="511" w:name="__Fieldmark__256_782410871"/>
            <w:bookmarkEnd w:id="5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2" w:name="__Fieldmark__257_782410871"/>
            <w:bookmarkStart w:id="513" w:name="__Fieldmark__257_782410871"/>
            <w:bookmarkEnd w:id="5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4" w:name="__Fieldmark__258_782410871"/>
            <w:bookmarkStart w:id="515" w:name="__Fieldmark__258_782410871"/>
            <w:bookmarkEnd w:id="5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6" w:name="__Fieldmark__259_782410871"/>
            <w:bookmarkStart w:id="517" w:name="__Fieldmark__259_782410871"/>
            <w:bookmarkEnd w:id="5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8" w:name="__Fieldmark__260_782410871"/>
            <w:bookmarkStart w:id="519" w:name="__Fieldmark__260_782410871"/>
            <w:bookmarkEnd w:id="5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0" w:name="__Fieldmark__261_782410871"/>
            <w:bookmarkStart w:id="521" w:name="__Fieldmark__261_782410871"/>
            <w:bookmarkEnd w:id="5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2" w:name="__Fieldmark__262_782410871"/>
            <w:bookmarkStart w:id="523" w:name="__Fieldmark__262_782410871"/>
            <w:bookmarkEnd w:id="5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4" w:name="__Fieldmark__263_782410871"/>
            <w:bookmarkStart w:id="525" w:name="__Fieldmark__263_782410871"/>
            <w:bookmarkEnd w:id="5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6" w:name="__Fieldmark__264_782410871"/>
            <w:bookmarkStart w:id="527" w:name="__Fieldmark__264_782410871"/>
            <w:bookmarkEnd w:id="5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8" w:name="__Fieldmark__265_782410871"/>
            <w:bookmarkStart w:id="529" w:name="__Fieldmark__265_782410871"/>
            <w:bookmarkEnd w:id="5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0" w:name="__Fieldmark__266_782410871"/>
            <w:bookmarkStart w:id="531" w:name="__Fieldmark__266_782410871"/>
            <w:bookmarkEnd w:id="5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2" w:name="__Fieldmark__267_782410871"/>
            <w:bookmarkStart w:id="533" w:name="__Fieldmark__267_782410871"/>
            <w:bookmarkEnd w:id="5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4" w:name="__Fieldmark__268_782410871"/>
            <w:bookmarkStart w:id="535" w:name="__Fieldmark__268_782410871"/>
            <w:bookmarkEnd w:id="5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6" w:name="__Fieldmark__269_782410871"/>
            <w:bookmarkStart w:id="537" w:name="__Fieldmark__269_782410871"/>
            <w:bookmarkEnd w:id="5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8" w:name="__Fieldmark__270_782410871"/>
            <w:bookmarkStart w:id="539" w:name="__Fieldmark__270_782410871"/>
            <w:bookmarkEnd w:id="5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0" w:name="__Fieldmark__271_782410871"/>
            <w:bookmarkStart w:id="541" w:name="__Fieldmark__271_782410871"/>
            <w:bookmarkEnd w:id="5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2" w:name="__Fieldmark__272_782410871"/>
            <w:bookmarkStart w:id="543" w:name="__Fieldmark__272_782410871"/>
            <w:bookmarkEnd w:id="5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4" w:name="__Fieldmark__273_782410871"/>
            <w:bookmarkStart w:id="545" w:name="__Fieldmark__273_782410871"/>
            <w:bookmarkEnd w:id="5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6" w:name="__Fieldmark__274_782410871"/>
            <w:bookmarkStart w:id="547" w:name="__Fieldmark__274_782410871"/>
            <w:bookmarkEnd w:id="5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8" w:name="__Fieldmark__275_782410871"/>
            <w:bookmarkStart w:id="549" w:name="__Fieldmark__275_782410871"/>
            <w:bookmarkEnd w:id="5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0" w:name="__Fieldmark__276_782410871"/>
            <w:bookmarkStart w:id="551" w:name="__Fieldmark__276_782410871"/>
            <w:bookmarkEnd w:id="5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2" w:name="__Fieldmark__277_782410871"/>
            <w:bookmarkStart w:id="553" w:name="__Fieldmark__277_782410871"/>
            <w:bookmarkEnd w:id="5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4" w:name="__Fieldmark__278_782410871"/>
            <w:bookmarkStart w:id="555" w:name="__Fieldmark__278_782410871"/>
            <w:bookmarkEnd w:id="5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6" w:name="__Fieldmark__279_782410871"/>
            <w:bookmarkStart w:id="557" w:name="__Fieldmark__279_782410871"/>
            <w:bookmarkEnd w:id="5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8" w:name="__Fieldmark__280_782410871"/>
            <w:bookmarkStart w:id="559" w:name="__Fieldmark__280_782410871"/>
            <w:bookmarkEnd w:id="5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0" w:name="__Fieldmark__281_782410871"/>
            <w:bookmarkStart w:id="561" w:name="__Fieldmark__281_782410871"/>
            <w:bookmarkEnd w:id="5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2" w:name="__Fieldmark__282_782410871"/>
            <w:bookmarkStart w:id="563" w:name="__Fieldmark__282_782410871"/>
            <w:bookmarkEnd w:id="5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4" w:name="__Fieldmark__283_782410871"/>
            <w:bookmarkStart w:id="565" w:name="__Fieldmark__283_782410871"/>
            <w:bookmarkEnd w:id="5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6" w:name="__Fieldmark__284_782410871"/>
            <w:bookmarkStart w:id="567" w:name="__Fieldmark__284_782410871"/>
            <w:bookmarkEnd w:id="5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8" w:name="__Fieldmark__285_782410871"/>
            <w:bookmarkStart w:id="569" w:name="__Fieldmark__285_782410871"/>
            <w:bookmarkEnd w:id="5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0" w:name="__Fieldmark__286_782410871"/>
            <w:bookmarkStart w:id="571" w:name="__Fieldmark__286_782410871"/>
            <w:bookmarkEnd w:id="5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2" w:name="__Fieldmark__287_782410871"/>
            <w:bookmarkStart w:id="573" w:name="__Fieldmark__287_782410871"/>
            <w:bookmarkEnd w:id="5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4" w:name="__Fieldmark__288_782410871"/>
            <w:bookmarkStart w:id="575" w:name="__Fieldmark__288_782410871"/>
            <w:bookmarkEnd w:id="5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6" w:name="__Fieldmark__289_782410871"/>
            <w:bookmarkStart w:id="577" w:name="__Fieldmark__289_782410871"/>
            <w:bookmarkEnd w:id="5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8" w:name="__Fieldmark__290_782410871"/>
            <w:bookmarkStart w:id="579" w:name="__Fieldmark__290_782410871"/>
            <w:bookmarkEnd w:id="5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0" w:name="__Fieldmark__291_782410871"/>
            <w:bookmarkStart w:id="581" w:name="__Fieldmark__291_782410871"/>
            <w:bookmarkEnd w:id="5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2" w:name="__Fieldmark__292_782410871"/>
            <w:bookmarkStart w:id="583" w:name="__Fieldmark__292_782410871"/>
            <w:bookmarkEnd w:id="5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4" w:name="__Fieldmark__293_782410871"/>
            <w:bookmarkStart w:id="585" w:name="__Fieldmark__293_782410871"/>
            <w:bookmarkEnd w:id="5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6" w:name="__Fieldmark__294_782410871"/>
            <w:bookmarkStart w:id="587" w:name="__Fieldmark__294_782410871"/>
            <w:bookmarkEnd w:id="5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8" w:name="__Fieldmark__295_782410871"/>
            <w:bookmarkStart w:id="589" w:name="__Fieldmark__295_782410871"/>
            <w:bookmarkEnd w:id="5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0" w:name="__Fieldmark__296_782410871"/>
            <w:bookmarkStart w:id="591" w:name="__Fieldmark__296_782410871"/>
            <w:bookmarkEnd w:id="5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2" w:name="__Fieldmark__297_782410871"/>
            <w:bookmarkStart w:id="593" w:name="__Fieldmark__297_782410871"/>
            <w:bookmarkEnd w:id="5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4" w:name="__Fieldmark__298_782410871"/>
            <w:bookmarkStart w:id="595" w:name="__Fieldmark__298_782410871"/>
            <w:bookmarkEnd w:id="5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6" w:name="__Fieldmark__299_782410871"/>
            <w:bookmarkStart w:id="597" w:name="__Fieldmark__299_782410871"/>
            <w:bookmarkEnd w:id="5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8" w:name="__Fieldmark__300_782410871"/>
            <w:bookmarkStart w:id="599" w:name="__Fieldmark__300_782410871"/>
            <w:bookmarkEnd w:id="5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0" w:name="__Fieldmark__301_782410871"/>
            <w:bookmarkStart w:id="601" w:name="__Fieldmark__301_782410871"/>
            <w:bookmarkEnd w:id="6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2" w:name="__Fieldmark__302_782410871"/>
            <w:bookmarkStart w:id="603" w:name="__Fieldmark__302_782410871"/>
            <w:bookmarkEnd w:id="6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4" w:name="__Fieldmark__303_782410871"/>
            <w:bookmarkStart w:id="605" w:name="__Fieldmark__303_782410871"/>
            <w:bookmarkEnd w:id="6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6" w:name="__Fieldmark__304_782410871"/>
            <w:bookmarkStart w:id="607" w:name="__Fieldmark__304_782410871"/>
            <w:bookmarkEnd w:id="6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8" w:name="__Fieldmark__305_782410871"/>
            <w:bookmarkStart w:id="609" w:name="__Fieldmark__305_782410871"/>
            <w:bookmarkEnd w:id="6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0" w:name="__Fieldmark__306_782410871"/>
            <w:bookmarkStart w:id="611" w:name="__Fieldmark__306_782410871"/>
            <w:bookmarkEnd w:id="6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2" w:name="__Fieldmark__307_782410871"/>
            <w:bookmarkStart w:id="613" w:name="__Fieldmark__307_782410871"/>
            <w:bookmarkEnd w:id="6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4" w:name="__Fieldmark__308_782410871"/>
            <w:bookmarkStart w:id="615" w:name="__Fieldmark__308_782410871"/>
            <w:bookmarkEnd w:id="6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6" w:name="__Fieldmark__309_782410871"/>
            <w:bookmarkStart w:id="617" w:name="__Fieldmark__309_782410871"/>
            <w:bookmarkEnd w:id="6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8" w:name="__Fieldmark__310_782410871"/>
            <w:bookmarkStart w:id="619" w:name="__Fieldmark__310_782410871"/>
            <w:bookmarkEnd w:id="6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0" w:name="__Fieldmark__311_782410871"/>
            <w:bookmarkStart w:id="621" w:name="__Fieldmark__311_782410871"/>
            <w:bookmarkEnd w:id="6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2" w:name="__Fieldmark__312_782410871"/>
            <w:bookmarkStart w:id="623" w:name="__Fieldmark__312_782410871"/>
            <w:bookmarkEnd w:id="6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4" w:name="__Fieldmark__313_782410871"/>
            <w:bookmarkStart w:id="625" w:name="__Fieldmark__313_782410871"/>
            <w:bookmarkEnd w:id="6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6" w:name="__Fieldmark__314_782410871"/>
            <w:bookmarkStart w:id="627" w:name="__Fieldmark__314_782410871"/>
            <w:bookmarkEnd w:id="6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8" w:name="__Fieldmark__315_782410871"/>
            <w:bookmarkStart w:id="629" w:name="__Fieldmark__315_782410871"/>
            <w:bookmarkEnd w:id="6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0" w:name="__Fieldmark__316_782410871"/>
            <w:bookmarkStart w:id="631" w:name="__Fieldmark__316_782410871"/>
            <w:bookmarkEnd w:id="6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2" w:name="__Fieldmark__317_782410871"/>
            <w:bookmarkStart w:id="633" w:name="__Fieldmark__317_782410871"/>
            <w:bookmarkEnd w:id="6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4" w:name="__Fieldmark__318_782410871"/>
            <w:bookmarkStart w:id="635" w:name="__Fieldmark__318_782410871"/>
            <w:bookmarkEnd w:id="6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6" w:name="__Fieldmark__319_782410871"/>
            <w:bookmarkStart w:id="637" w:name="__Fieldmark__319_782410871"/>
            <w:bookmarkEnd w:id="6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8" w:name="__Fieldmark__320_782410871"/>
            <w:bookmarkStart w:id="639" w:name="__Fieldmark__320_782410871"/>
            <w:bookmarkEnd w:id="6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0" w:name="__Fieldmark__321_782410871"/>
            <w:bookmarkStart w:id="641" w:name="__Fieldmark__321_782410871"/>
            <w:bookmarkEnd w:id="6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2" w:name="__Fieldmark__322_782410871"/>
            <w:bookmarkStart w:id="643" w:name="__Fieldmark__322_782410871"/>
            <w:bookmarkEnd w:id="6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4" w:name="__Fieldmark__323_782410871"/>
            <w:bookmarkStart w:id="645" w:name="__Fieldmark__323_782410871"/>
            <w:bookmarkEnd w:id="6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6" w:name="__Fieldmark__324_782410871"/>
            <w:bookmarkStart w:id="647" w:name="__Fieldmark__324_782410871"/>
            <w:bookmarkEnd w:id="6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8" w:name="__Fieldmark__325_782410871"/>
            <w:bookmarkStart w:id="649" w:name="__Fieldmark__325_782410871"/>
            <w:bookmarkEnd w:id="6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0" w:name="__Fieldmark__326_782410871"/>
            <w:bookmarkStart w:id="651" w:name="__Fieldmark__326_782410871"/>
            <w:bookmarkEnd w:id="6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2" w:name="__Fieldmark__327_782410871"/>
            <w:bookmarkStart w:id="653" w:name="__Fieldmark__327_782410871"/>
            <w:bookmarkEnd w:id="6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4" w:name="__Fieldmark__328_782410871"/>
            <w:bookmarkStart w:id="655" w:name="__Fieldmark__328_782410871"/>
            <w:bookmarkEnd w:id="6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6" w:name="__Fieldmark__329_782410871"/>
            <w:bookmarkStart w:id="657" w:name="__Fieldmark__329_782410871"/>
            <w:bookmarkEnd w:id="6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8" w:name="__Fieldmark__330_782410871"/>
            <w:bookmarkStart w:id="659" w:name="__Fieldmark__330_782410871"/>
            <w:bookmarkEnd w:id="6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0" w:name="__Fieldmark__331_782410871"/>
            <w:bookmarkStart w:id="661" w:name="__Fieldmark__331_782410871"/>
            <w:bookmarkEnd w:id="6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2" w:name="__Fieldmark__332_782410871"/>
            <w:bookmarkStart w:id="663" w:name="__Fieldmark__332_782410871"/>
            <w:bookmarkEnd w:id="6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4" w:name="__Fieldmark__333_782410871"/>
            <w:bookmarkStart w:id="665" w:name="__Fieldmark__333_782410871"/>
            <w:bookmarkEnd w:id="6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6" w:name="__Fieldmark__334_782410871"/>
            <w:bookmarkStart w:id="667" w:name="__Fieldmark__334_782410871"/>
            <w:bookmarkEnd w:id="6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8" w:name="__Fieldmark__335_782410871"/>
            <w:bookmarkStart w:id="669" w:name="__Fieldmark__335_782410871"/>
            <w:bookmarkEnd w:id="6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0" w:name="__Fieldmark__336_782410871"/>
            <w:bookmarkStart w:id="671" w:name="__Fieldmark__336_782410871"/>
            <w:bookmarkEnd w:id="6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2" w:name="__Fieldmark__337_782410871"/>
            <w:bookmarkStart w:id="673" w:name="__Fieldmark__337_782410871"/>
            <w:bookmarkEnd w:id="6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4" w:name="__Fieldmark__338_782410871"/>
            <w:bookmarkStart w:id="675" w:name="__Fieldmark__338_782410871"/>
            <w:bookmarkEnd w:id="6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6" w:name="__Fieldmark__339_782410871"/>
            <w:bookmarkStart w:id="677" w:name="__Fieldmark__339_782410871"/>
            <w:bookmarkEnd w:id="6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8" w:name="__Fieldmark__340_782410871"/>
            <w:bookmarkStart w:id="679" w:name="__Fieldmark__340_782410871"/>
            <w:bookmarkEnd w:id="6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0" w:name="__Fieldmark__341_782410871"/>
            <w:bookmarkStart w:id="681" w:name="__Fieldmark__341_782410871"/>
            <w:bookmarkEnd w:id="6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2" w:name="__Fieldmark__342_782410871"/>
            <w:bookmarkStart w:id="683" w:name="__Fieldmark__342_782410871"/>
            <w:bookmarkEnd w:id="6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4" w:name="__Fieldmark__343_782410871"/>
            <w:bookmarkStart w:id="685" w:name="__Fieldmark__343_782410871"/>
            <w:bookmarkEnd w:id="6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6" w:name="__Fieldmark__344_782410871"/>
            <w:bookmarkStart w:id="687" w:name="__Fieldmark__344_782410871"/>
            <w:bookmarkEnd w:id="6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8" w:name="__Fieldmark__345_782410871"/>
            <w:bookmarkStart w:id="689" w:name="__Fieldmark__345_782410871"/>
            <w:bookmarkEnd w:id="6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0" w:name="__Fieldmark__346_782410871"/>
            <w:bookmarkStart w:id="691" w:name="__Fieldmark__346_782410871"/>
            <w:bookmarkEnd w:id="6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2" w:name="__Fieldmark__347_782410871"/>
            <w:bookmarkStart w:id="693" w:name="__Fieldmark__347_782410871"/>
            <w:bookmarkEnd w:id="6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4" w:name="__Fieldmark__348_782410871"/>
            <w:bookmarkStart w:id="695" w:name="__Fieldmark__348_782410871"/>
            <w:bookmarkEnd w:id="6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6" w:name="__Fieldmark__349_782410871"/>
            <w:bookmarkStart w:id="697" w:name="__Fieldmark__349_782410871"/>
            <w:bookmarkEnd w:id="6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8" w:name="__Fieldmark__350_782410871"/>
            <w:bookmarkStart w:id="699" w:name="__Fieldmark__350_782410871"/>
            <w:bookmarkEnd w:id="6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0" w:name="__Fieldmark__351_782410871"/>
            <w:bookmarkStart w:id="701" w:name="__Fieldmark__351_782410871"/>
            <w:bookmarkEnd w:id="7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2" w:name="__Fieldmark__352_782410871"/>
            <w:bookmarkStart w:id="703" w:name="__Fieldmark__352_782410871"/>
            <w:bookmarkEnd w:id="7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4" w:name="__Fieldmark__353_782410871"/>
            <w:bookmarkStart w:id="705" w:name="__Fieldmark__353_782410871"/>
            <w:bookmarkEnd w:id="7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6" w:name="__Fieldmark__354_782410871"/>
            <w:bookmarkStart w:id="707" w:name="__Fieldmark__354_782410871"/>
            <w:bookmarkEnd w:id="7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8" w:name="__Fieldmark__355_782410871"/>
            <w:bookmarkStart w:id="709" w:name="__Fieldmark__355_782410871"/>
            <w:bookmarkEnd w:id="7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0" w:name="__Fieldmark__356_782410871"/>
            <w:bookmarkStart w:id="711" w:name="__Fieldmark__356_782410871"/>
            <w:bookmarkEnd w:id="7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2" w:name="__Fieldmark__357_782410871"/>
            <w:bookmarkStart w:id="713" w:name="__Fieldmark__357_782410871"/>
            <w:bookmarkEnd w:id="7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4" w:name="__Fieldmark__358_782410871"/>
            <w:bookmarkStart w:id="715" w:name="__Fieldmark__358_782410871"/>
            <w:bookmarkEnd w:id="7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6" w:name="__Fieldmark__359_782410871"/>
            <w:bookmarkStart w:id="717" w:name="__Fieldmark__359_782410871"/>
            <w:bookmarkEnd w:id="7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8" w:name="__Fieldmark__360_782410871"/>
            <w:bookmarkStart w:id="719" w:name="__Fieldmark__360_782410871"/>
            <w:bookmarkEnd w:id="7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0" w:name="__Fieldmark__361_782410871"/>
            <w:bookmarkStart w:id="721" w:name="__Fieldmark__361_782410871"/>
            <w:bookmarkEnd w:id="7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2" w:name="__Fieldmark__362_782410871"/>
            <w:bookmarkStart w:id="723" w:name="__Fieldmark__362_782410871"/>
            <w:bookmarkEnd w:id="7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4" w:name="__Fieldmark__363_782410871"/>
            <w:bookmarkStart w:id="725" w:name="__Fieldmark__363_782410871"/>
            <w:bookmarkEnd w:id="7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6" w:name="__Fieldmark__364_782410871"/>
            <w:bookmarkStart w:id="727" w:name="__Fieldmark__364_782410871"/>
            <w:bookmarkEnd w:id="7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8" w:name="__Fieldmark__365_782410871"/>
            <w:bookmarkStart w:id="729" w:name="__Fieldmark__365_782410871"/>
            <w:bookmarkEnd w:id="7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0" w:name="__Fieldmark__366_782410871"/>
            <w:bookmarkStart w:id="731" w:name="__Fieldmark__366_782410871"/>
            <w:bookmarkEnd w:id="7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2" w:name="__Fieldmark__367_782410871"/>
            <w:bookmarkStart w:id="733" w:name="__Fieldmark__367_782410871"/>
            <w:bookmarkEnd w:id="7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4" w:name="__Fieldmark__368_782410871"/>
            <w:bookmarkStart w:id="735" w:name="__Fieldmark__368_782410871"/>
            <w:bookmarkEnd w:id="7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6" w:name="__Fieldmark__369_782410871"/>
            <w:bookmarkStart w:id="737" w:name="__Fieldmark__369_782410871"/>
            <w:bookmarkEnd w:id="7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8" w:name="__Fieldmark__370_782410871"/>
            <w:bookmarkStart w:id="739" w:name="__Fieldmark__370_782410871"/>
            <w:bookmarkEnd w:id="7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0" w:name="__Fieldmark__371_782410871"/>
            <w:bookmarkStart w:id="741" w:name="__Fieldmark__371_782410871"/>
            <w:bookmarkEnd w:id="7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2" w:name="__Fieldmark__372_782410871"/>
            <w:bookmarkStart w:id="743" w:name="__Fieldmark__372_782410871"/>
            <w:bookmarkEnd w:id="7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4" w:name="__Fieldmark__373_782410871"/>
            <w:bookmarkStart w:id="745" w:name="__Fieldmark__373_782410871"/>
            <w:bookmarkEnd w:id="7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6" w:name="__Fieldmark__374_782410871"/>
            <w:bookmarkStart w:id="747" w:name="__Fieldmark__374_782410871"/>
            <w:bookmarkEnd w:id="7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8" w:name="__Fieldmark__375_782410871"/>
            <w:bookmarkStart w:id="749" w:name="__Fieldmark__375_782410871"/>
            <w:bookmarkEnd w:id="7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0" w:name="__Fieldmark__376_782410871"/>
            <w:bookmarkStart w:id="751" w:name="__Fieldmark__376_782410871"/>
            <w:bookmarkEnd w:id="7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2" w:name="__Fieldmark__377_782410871"/>
            <w:bookmarkStart w:id="753" w:name="__Fieldmark__377_782410871"/>
            <w:bookmarkEnd w:id="7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4" w:name="__Fieldmark__378_782410871"/>
            <w:bookmarkStart w:id="755" w:name="__Fieldmark__378_782410871"/>
            <w:bookmarkEnd w:id="7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6" w:name="__Fieldmark__379_782410871"/>
            <w:bookmarkStart w:id="757" w:name="__Fieldmark__379_782410871"/>
            <w:bookmarkEnd w:id="7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8" w:name="__Fieldmark__380_782410871"/>
            <w:bookmarkStart w:id="759" w:name="__Fieldmark__380_782410871"/>
            <w:bookmarkEnd w:id="7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0" w:name="__Fieldmark__381_782410871"/>
            <w:bookmarkStart w:id="761" w:name="__Fieldmark__381_782410871"/>
            <w:bookmarkEnd w:id="7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2" w:name="__Fieldmark__382_782410871"/>
            <w:bookmarkStart w:id="763" w:name="__Fieldmark__382_782410871"/>
            <w:bookmarkEnd w:id="7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4" w:name="__Fieldmark__383_782410871"/>
            <w:bookmarkStart w:id="765" w:name="__Fieldmark__383_782410871"/>
            <w:bookmarkEnd w:id="7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6" w:name="__Fieldmark__384_782410871"/>
            <w:bookmarkStart w:id="767" w:name="__Fieldmark__384_782410871"/>
            <w:bookmarkEnd w:id="7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8" w:name="__Fieldmark__385_782410871"/>
            <w:bookmarkStart w:id="769" w:name="__Fieldmark__385_782410871"/>
            <w:bookmarkEnd w:id="7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0" w:name="__Fieldmark__386_782410871"/>
            <w:bookmarkStart w:id="771" w:name="__Fieldmark__386_782410871"/>
            <w:bookmarkEnd w:id="7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2" w:name="__Fieldmark__387_782410871"/>
            <w:bookmarkStart w:id="773" w:name="__Fieldmark__387_782410871"/>
            <w:bookmarkEnd w:id="7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4" w:name="__Fieldmark__388_782410871"/>
            <w:bookmarkStart w:id="775" w:name="__Fieldmark__388_782410871"/>
            <w:bookmarkEnd w:id="7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6" w:name="__Fieldmark__389_782410871"/>
            <w:bookmarkStart w:id="777" w:name="__Fieldmark__389_782410871"/>
            <w:bookmarkEnd w:id="7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8" w:name="__Fieldmark__390_782410871"/>
            <w:bookmarkStart w:id="779" w:name="__Fieldmark__390_782410871"/>
            <w:bookmarkEnd w:id="7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0" w:name="__Fieldmark__391_782410871"/>
            <w:bookmarkStart w:id="781" w:name="__Fieldmark__391_782410871"/>
            <w:bookmarkEnd w:id="7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2" w:name="__Fieldmark__392_782410871"/>
            <w:bookmarkStart w:id="783" w:name="__Fieldmark__392_782410871"/>
            <w:bookmarkEnd w:id="7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4" w:name="__Fieldmark__393_782410871"/>
            <w:bookmarkStart w:id="785" w:name="__Fieldmark__393_782410871"/>
            <w:bookmarkEnd w:id="7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6" w:name="__Fieldmark__394_782410871"/>
            <w:bookmarkStart w:id="787" w:name="__Fieldmark__394_782410871"/>
            <w:bookmarkEnd w:id="7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8" w:name="__Fieldmark__395_782410871"/>
            <w:bookmarkStart w:id="789" w:name="__Fieldmark__395_782410871"/>
            <w:bookmarkEnd w:id="7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0" w:name="__Fieldmark__396_782410871"/>
            <w:bookmarkStart w:id="791" w:name="__Fieldmark__396_782410871"/>
            <w:bookmarkEnd w:id="7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2" w:name="__Fieldmark__397_782410871"/>
            <w:bookmarkStart w:id="793" w:name="__Fieldmark__397_782410871"/>
            <w:bookmarkEnd w:id="7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4" w:name="__Fieldmark__398_782410871"/>
            <w:bookmarkStart w:id="795" w:name="__Fieldmark__398_782410871"/>
            <w:bookmarkEnd w:id="7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6" w:name="__Fieldmark__399_782410871"/>
            <w:bookmarkStart w:id="797" w:name="__Fieldmark__399_782410871"/>
            <w:bookmarkEnd w:id="7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8" w:name="__Fieldmark__400_782410871"/>
            <w:bookmarkStart w:id="799" w:name="__Fieldmark__400_782410871"/>
            <w:bookmarkEnd w:id="7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0" w:name="__Fieldmark__401_782410871"/>
            <w:bookmarkStart w:id="801" w:name="__Fieldmark__401_782410871"/>
            <w:bookmarkEnd w:id="8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2" w:name="__Fieldmark__402_782410871"/>
            <w:bookmarkStart w:id="803" w:name="__Fieldmark__402_782410871"/>
            <w:bookmarkEnd w:id="8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4" w:name="__Fieldmark__403_782410871"/>
            <w:bookmarkStart w:id="805" w:name="__Fieldmark__403_782410871"/>
            <w:bookmarkEnd w:id="8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6" w:name="__Fieldmark__404_782410871"/>
            <w:bookmarkStart w:id="807" w:name="__Fieldmark__404_782410871"/>
            <w:bookmarkEnd w:id="8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8" w:name="__Fieldmark__405_782410871"/>
            <w:bookmarkStart w:id="809" w:name="__Fieldmark__405_782410871"/>
            <w:bookmarkEnd w:id="8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0" w:name="__Fieldmark__406_782410871"/>
            <w:bookmarkStart w:id="811" w:name="__Fieldmark__406_782410871"/>
            <w:bookmarkEnd w:id="8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2" w:name="__Fieldmark__407_782410871"/>
            <w:bookmarkStart w:id="813" w:name="__Fieldmark__407_782410871"/>
            <w:bookmarkEnd w:id="8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4" w:name="__Fieldmark__408_782410871"/>
            <w:bookmarkStart w:id="815" w:name="__Fieldmark__408_782410871"/>
            <w:bookmarkEnd w:id="8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6" w:name="__Fieldmark__409_782410871"/>
            <w:bookmarkStart w:id="817" w:name="__Fieldmark__409_782410871"/>
            <w:bookmarkEnd w:id="8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8" w:name="__Fieldmark__410_782410871"/>
            <w:bookmarkStart w:id="819" w:name="__Fieldmark__410_782410871"/>
            <w:bookmarkEnd w:id="8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0" w:name="__Fieldmark__411_782410871"/>
            <w:bookmarkStart w:id="821" w:name="__Fieldmark__411_782410871"/>
            <w:bookmarkEnd w:id="8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2" w:name="__Fieldmark__412_782410871"/>
            <w:bookmarkStart w:id="823" w:name="__Fieldmark__412_782410871"/>
            <w:bookmarkEnd w:id="8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4" w:name="__Fieldmark__413_782410871"/>
            <w:bookmarkStart w:id="825" w:name="__Fieldmark__413_782410871"/>
            <w:bookmarkEnd w:id="8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6" w:name="__Fieldmark__414_782410871"/>
            <w:bookmarkStart w:id="827" w:name="__Fieldmark__414_782410871"/>
            <w:bookmarkEnd w:id="8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8" w:name="__Fieldmark__415_782410871"/>
            <w:bookmarkStart w:id="829" w:name="__Fieldmark__415_782410871"/>
            <w:bookmarkEnd w:id="8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0" w:name="__Fieldmark__416_782410871"/>
            <w:bookmarkStart w:id="831" w:name="__Fieldmark__416_782410871"/>
            <w:bookmarkEnd w:id="8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2" w:name="__Fieldmark__417_782410871"/>
            <w:bookmarkStart w:id="833" w:name="__Fieldmark__417_782410871"/>
            <w:bookmarkEnd w:id="8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4" w:name="__Fieldmark__418_782410871"/>
            <w:bookmarkStart w:id="835" w:name="__Fieldmark__418_782410871"/>
            <w:bookmarkEnd w:id="8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6" w:name="__Fieldmark__419_782410871"/>
            <w:bookmarkStart w:id="837" w:name="__Fieldmark__419_782410871"/>
            <w:bookmarkEnd w:id="8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8" w:name="__Fieldmark__420_782410871"/>
            <w:bookmarkStart w:id="839" w:name="__Fieldmark__420_782410871"/>
            <w:bookmarkEnd w:id="8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0" w:name="__Fieldmark__421_782410871"/>
            <w:bookmarkStart w:id="841" w:name="__Fieldmark__421_782410871"/>
            <w:bookmarkEnd w:id="8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2" w:name="__Fieldmark__422_782410871"/>
            <w:bookmarkStart w:id="843" w:name="__Fieldmark__422_782410871"/>
            <w:bookmarkEnd w:id="8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4" w:name="__Fieldmark__423_782410871"/>
            <w:bookmarkStart w:id="845" w:name="__Fieldmark__423_782410871"/>
            <w:bookmarkEnd w:id="8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6" w:name="__Fieldmark__424_782410871"/>
            <w:bookmarkStart w:id="847" w:name="__Fieldmark__424_782410871"/>
            <w:bookmarkEnd w:id="8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8" w:name="__Fieldmark__425_782410871"/>
            <w:bookmarkStart w:id="849" w:name="__Fieldmark__425_782410871"/>
            <w:bookmarkEnd w:id="8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0" w:name="__Fieldmark__426_782410871"/>
            <w:bookmarkStart w:id="851" w:name="__Fieldmark__426_782410871"/>
            <w:bookmarkEnd w:id="8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2" w:name="__Fieldmark__427_782410871"/>
            <w:bookmarkStart w:id="853" w:name="__Fieldmark__427_782410871"/>
            <w:bookmarkEnd w:id="8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4" w:name="__Fieldmark__428_782410871"/>
            <w:bookmarkStart w:id="855" w:name="__Fieldmark__428_782410871"/>
            <w:bookmarkEnd w:id="8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6" w:name="__Fieldmark__429_782410871"/>
            <w:bookmarkStart w:id="857" w:name="__Fieldmark__429_782410871"/>
            <w:bookmarkEnd w:id="8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8" w:name="__Fieldmark__430_782410871"/>
            <w:bookmarkStart w:id="859" w:name="__Fieldmark__430_782410871"/>
            <w:bookmarkEnd w:id="8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0" w:name="__Fieldmark__431_782410871"/>
            <w:bookmarkStart w:id="861" w:name="__Fieldmark__431_782410871"/>
            <w:bookmarkEnd w:id="8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2" w:name="__Fieldmark__432_782410871"/>
            <w:bookmarkStart w:id="863" w:name="__Fieldmark__432_782410871"/>
            <w:bookmarkEnd w:id="8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4" w:name="__Fieldmark__433_782410871"/>
            <w:bookmarkStart w:id="865" w:name="__Fieldmark__433_782410871"/>
            <w:bookmarkEnd w:id="8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6" w:name="__Fieldmark__434_782410871"/>
            <w:bookmarkStart w:id="867" w:name="__Fieldmark__434_782410871"/>
            <w:bookmarkEnd w:id="8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8" w:name="__Fieldmark__435_782410871"/>
            <w:bookmarkStart w:id="869" w:name="__Fieldmark__435_782410871"/>
            <w:bookmarkEnd w:id="8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0" w:name="__Fieldmark__436_782410871"/>
            <w:bookmarkStart w:id="871" w:name="__Fieldmark__436_782410871"/>
            <w:bookmarkEnd w:id="8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2" w:name="__Fieldmark__437_782410871"/>
            <w:bookmarkStart w:id="873" w:name="__Fieldmark__437_782410871"/>
            <w:bookmarkEnd w:id="8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4" w:name="__Fieldmark__438_782410871"/>
            <w:bookmarkStart w:id="875" w:name="__Fieldmark__438_782410871"/>
            <w:bookmarkEnd w:id="8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6" w:name="__Fieldmark__439_782410871"/>
            <w:bookmarkStart w:id="877" w:name="__Fieldmark__439_782410871"/>
            <w:bookmarkEnd w:id="8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8" w:name="__Fieldmark__440_782410871"/>
            <w:bookmarkStart w:id="879" w:name="__Fieldmark__440_782410871"/>
            <w:bookmarkEnd w:id="8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0" w:name="__Fieldmark__441_782410871"/>
            <w:bookmarkStart w:id="881" w:name="__Fieldmark__441_782410871"/>
            <w:bookmarkEnd w:id="8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2" w:name="__Fieldmark__442_782410871"/>
            <w:bookmarkStart w:id="883" w:name="__Fieldmark__442_782410871"/>
            <w:bookmarkEnd w:id="8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4" w:name="__Fieldmark__443_782410871"/>
            <w:bookmarkStart w:id="885" w:name="__Fieldmark__443_782410871"/>
            <w:bookmarkEnd w:id="8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6" w:name="__Fieldmark__444_782410871"/>
            <w:bookmarkStart w:id="887" w:name="__Fieldmark__444_782410871"/>
            <w:bookmarkEnd w:id="887"/>
            <w:r/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rPr>
                <w:color w:val="BFBFBF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ind w:firstLine="187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  <w:tab w:val="left" w:pos="7371" w:leader="none"/>
              </w:tabs>
              <w:rPr>
                <w:color w:val="BFBFBF"/>
                <w:sz w:val="16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8" w:name="__Fieldmark__445_782410871"/>
            <w:bookmarkStart w:id="889" w:name="__Fieldmark__445_782410871"/>
            <w:bookmarkEnd w:id="8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0" w:name="__Fieldmark__446_782410871"/>
            <w:bookmarkStart w:id="891" w:name="__Fieldmark__446_782410871"/>
            <w:bookmarkEnd w:id="8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2" w:name="__Fieldmark__447_782410871"/>
            <w:bookmarkStart w:id="893" w:name="__Fieldmark__447_782410871"/>
            <w:bookmarkEnd w:id="8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4" w:name="__Fieldmark__448_782410871"/>
            <w:bookmarkStart w:id="895" w:name="__Fieldmark__448_782410871"/>
            <w:bookmarkEnd w:id="8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6" w:name="__Fieldmark__449_782410871"/>
            <w:bookmarkStart w:id="897" w:name="__Fieldmark__449_782410871"/>
            <w:bookmarkEnd w:id="8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8" w:name="__Fieldmark__450_782410871"/>
            <w:bookmarkStart w:id="899" w:name="__Fieldmark__450_782410871"/>
            <w:bookmarkEnd w:id="8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0" w:name="__Fieldmark__451_782410871"/>
            <w:bookmarkStart w:id="901" w:name="__Fieldmark__451_782410871"/>
            <w:bookmarkEnd w:id="9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2" w:name="__Fieldmark__452_782410871"/>
            <w:bookmarkStart w:id="903" w:name="__Fieldmark__452_782410871"/>
            <w:bookmarkEnd w:id="9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4" w:name="__Fieldmark__453_782410871"/>
            <w:bookmarkStart w:id="905" w:name="__Fieldmark__453_782410871"/>
            <w:bookmarkEnd w:id="9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6" w:name="__Fieldmark__454_782410871"/>
            <w:bookmarkStart w:id="907" w:name="__Fieldmark__454_782410871"/>
            <w:bookmarkEnd w:id="9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8" w:name="__Fieldmark__455_782410871"/>
            <w:bookmarkStart w:id="909" w:name="__Fieldmark__455_782410871"/>
            <w:bookmarkEnd w:id="9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0" w:name="__Fieldmark__456_782410871"/>
            <w:bookmarkStart w:id="911" w:name="__Fieldmark__456_782410871"/>
            <w:bookmarkEnd w:id="9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2" w:name="__Fieldmark__457_782410871"/>
            <w:bookmarkStart w:id="913" w:name="__Fieldmark__457_782410871"/>
            <w:bookmarkEnd w:id="9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4" w:name="__Fieldmark__458_782410871"/>
            <w:bookmarkStart w:id="915" w:name="__Fieldmark__458_782410871"/>
            <w:bookmarkEnd w:id="9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6" w:name="__Fieldmark__459_782410871"/>
            <w:bookmarkStart w:id="917" w:name="__Fieldmark__459_782410871"/>
            <w:bookmarkEnd w:id="9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8" w:name="__Fieldmark__460_782410871"/>
            <w:bookmarkStart w:id="919" w:name="__Fieldmark__460_782410871"/>
            <w:bookmarkEnd w:id="9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0" w:name="__Fieldmark__461_782410871"/>
            <w:bookmarkStart w:id="921" w:name="__Fieldmark__461_782410871"/>
            <w:bookmarkEnd w:id="9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2" w:name="__Fieldmark__462_782410871"/>
            <w:bookmarkStart w:id="923" w:name="__Fieldmark__462_782410871"/>
            <w:bookmarkEnd w:id="9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4" w:name="__Fieldmark__463_782410871"/>
            <w:bookmarkStart w:id="925" w:name="__Fieldmark__463_782410871"/>
            <w:bookmarkEnd w:id="9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6" w:name="__Fieldmark__464_782410871"/>
            <w:bookmarkStart w:id="927" w:name="__Fieldmark__464_782410871"/>
            <w:bookmarkEnd w:id="9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8" w:name="__Fieldmark__465_782410871"/>
            <w:bookmarkStart w:id="929" w:name="__Fieldmark__465_782410871"/>
            <w:bookmarkEnd w:id="9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0" w:name="__Fieldmark__466_782410871"/>
            <w:bookmarkStart w:id="931" w:name="__Fieldmark__466_782410871"/>
            <w:bookmarkEnd w:id="9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2" w:name="__Fieldmark__467_782410871"/>
            <w:bookmarkStart w:id="933" w:name="__Fieldmark__467_782410871"/>
            <w:bookmarkEnd w:id="9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4" w:name="__Fieldmark__468_782410871"/>
            <w:bookmarkStart w:id="935" w:name="__Fieldmark__468_782410871"/>
            <w:bookmarkEnd w:id="9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6" w:name="__Fieldmark__469_782410871"/>
            <w:bookmarkStart w:id="937" w:name="__Fieldmark__469_782410871"/>
            <w:bookmarkEnd w:id="9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8" w:name="__Fieldmark__470_782410871"/>
            <w:bookmarkStart w:id="939" w:name="__Fieldmark__470_782410871"/>
            <w:bookmarkEnd w:id="9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0" w:name="__Fieldmark__471_782410871"/>
            <w:bookmarkStart w:id="941" w:name="__Fieldmark__471_782410871"/>
            <w:bookmarkEnd w:id="9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2" w:name="__Fieldmark__472_782410871"/>
            <w:bookmarkStart w:id="943" w:name="__Fieldmark__472_782410871"/>
            <w:bookmarkEnd w:id="9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4" w:name="__Fieldmark__473_782410871"/>
            <w:bookmarkStart w:id="945" w:name="__Fieldmark__473_782410871"/>
            <w:bookmarkEnd w:id="9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6" w:name="__Fieldmark__474_782410871"/>
            <w:bookmarkStart w:id="947" w:name="__Fieldmark__474_782410871"/>
            <w:bookmarkEnd w:id="9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8" w:name="__Fieldmark__475_782410871"/>
            <w:bookmarkStart w:id="949" w:name="__Fieldmark__475_782410871"/>
            <w:bookmarkEnd w:id="9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0" w:name="__Fieldmark__476_782410871"/>
            <w:bookmarkStart w:id="951" w:name="__Fieldmark__476_782410871"/>
            <w:bookmarkEnd w:id="9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2" w:name="__Fieldmark__477_782410871"/>
            <w:bookmarkStart w:id="953" w:name="__Fieldmark__477_782410871"/>
            <w:bookmarkEnd w:id="9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4" w:name="__Fieldmark__478_782410871"/>
            <w:bookmarkStart w:id="955" w:name="__Fieldmark__478_782410871"/>
            <w:bookmarkEnd w:id="9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6" w:name="__Fieldmark__479_782410871"/>
            <w:bookmarkStart w:id="957" w:name="__Fieldmark__479_782410871"/>
            <w:bookmarkEnd w:id="9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8" w:name="__Fieldmark__480_782410871"/>
            <w:bookmarkStart w:id="959" w:name="__Fieldmark__480_782410871"/>
            <w:bookmarkEnd w:id="9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0" w:name="__Fieldmark__481_782410871"/>
            <w:bookmarkStart w:id="961" w:name="__Fieldmark__481_782410871"/>
            <w:bookmarkEnd w:id="9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2" w:name="__Fieldmark__482_782410871"/>
            <w:bookmarkStart w:id="963" w:name="__Fieldmark__482_782410871"/>
            <w:bookmarkEnd w:id="9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4" w:name="__Fieldmark__483_782410871"/>
            <w:bookmarkStart w:id="965" w:name="__Fieldmark__483_782410871"/>
            <w:bookmarkEnd w:id="9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6" w:name="__Fieldmark__484_782410871"/>
            <w:bookmarkStart w:id="967" w:name="__Fieldmark__484_782410871"/>
            <w:bookmarkEnd w:id="9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8" w:name="__Fieldmark__485_782410871"/>
            <w:bookmarkStart w:id="969" w:name="__Fieldmark__485_782410871"/>
            <w:bookmarkEnd w:id="9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0" w:name="__Fieldmark__486_782410871"/>
            <w:bookmarkStart w:id="971" w:name="__Fieldmark__486_782410871"/>
            <w:bookmarkEnd w:id="9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2" w:name="__Fieldmark__487_782410871"/>
            <w:bookmarkStart w:id="973" w:name="__Fieldmark__487_782410871"/>
            <w:bookmarkEnd w:id="9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4" w:name="__Fieldmark__488_782410871"/>
            <w:bookmarkStart w:id="975" w:name="__Fieldmark__488_782410871"/>
            <w:bookmarkEnd w:id="9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6" w:name="__Fieldmark__489_782410871"/>
            <w:bookmarkStart w:id="977" w:name="__Fieldmark__489_782410871"/>
            <w:bookmarkEnd w:id="9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8" w:name="__Fieldmark__490_782410871"/>
            <w:bookmarkStart w:id="979" w:name="__Fieldmark__490_782410871"/>
            <w:bookmarkEnd w:id="9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0" w:name="__Fieldmark__491_782410871"/>
            <w:bookmarkStart w:id="981" w:name="__Fieldmark__491_782410871"/>
            <w:bookmarkEnd w:id="9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2" w:name="__Fieldmark__492_782410871"/>
            <w:bookmarkStart w:id="983" w:name="__Fieldmark__492_782410871"/>
            <w:bookmarkEnd w:id="9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4" w:name="__Fieldmark__493_782410871"/>
            <w:bookmarkStart w:id="985" w:name="__Fieldmark__493_782410871"/>
            <w:bookmarkEnd w:id="9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6" w:name="__Fieldmark__494_782410871"/>
            <w:bookmarkStart w:id="987" w:name="__Fieldmark__494_782410871"/>
            <w:bookmarkEnd w:id="9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8" w:name="__Fieldmark__495_782410871"/>
            <w:bookmarkStart w:id="989" w:name="__Fieldmark__495_782410871"/>
            <w:bookmarkEnd w:id="9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0" w:name="__Fieldmark__496_782410871"/>
            <w:bookmarkStart w:id="991" w:name="__Fieldmark__496_782410871"/>
            <w:bookmarkEnd w:id="9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2" w:name="__Fieldmark__497_782410871"/>
            <w:bookmarkStart w:id="993" w:name="__Fieldmark__497_782410871"/>
            <w:bookmarkEnd w:id="9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4" w:name="__Fieldmark__498_782410871"/>
            <w:bookmarkStart w:id="995" w:name="__Fieldmark__498_782410871"/>
            <w:bookmarkEnd w:id="9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6" w:name="__Fieldmark__499_782410871"/>
            <w:bookmarkStart w:id="997" w:name="__Fieldmark__499_782410871"/>
            <w:bookmarkEnd w:id="9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8" w:name="__Fieldmark__500_782410871"/>
            <w:bookmarkStart w:id="999" w:name="__Fieldmark__500_782410871"/>
            <w:bookmarkEnd w:id="9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0" w:name="__Fieldmark__501_782410871"/>
            <w:bookmarkStart w:id="1001" w:name="__Fieldmark__501_782410871"/>
            <w:bookmarkEnd w:id="10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2" w:name="__Fieldmark__502_782410871"/>
            <w:bookmarkStart w:id="1003" w:name="__Fieldmark__502_782410871"/>
            <w:bookmarkEnd w:id="10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4" w:name="__Fieldmark__503_782410871"/>
            <w:bookmarkStart w:id="1005" w:name="__Fieldmark__503_782410871"/>
            <w:bookmarkEnd w:id="10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6" w:name="__Fieldmark__504_782410871"/>
            <w:bookmarkStart w:id="1007" w:name="__Fieldmark__504_782410871"/>
            <w:bookmarkEnd w:id="10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8" w:name="__Fieldmark__505_782410871"/>
            <w:bookmarkStart w:id="1009" w:name="__Fieldmark__505_782410871"/>
            <w:bookmarkEnd w:id="10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0" w:name="__Fieldmark__506_782410871"/>
            <w:bookmarkStart w:id="1011" w:name="__Fieldmark__506_782410871"/>
            <w:bookmarkEnd w:id="10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2" w:name="__Fieldmark__507_782410871"/>
            <w:bookmarkStart w:id="1013" w:name="__Fieldmark__507_782410871"/>
            <w:bookmarkEnd w:id="10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4" w:name="__Fieldmark__508_782410871"/>
            <w:bookmarkStart w:id="1015" w:name="__Fieldmark__508_782410871"/>
            <w:bookmarkEnd w:id="10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6" w:name="__Fieldmark__509_782410871"/>
            <w:bookmarkStart w:id="1017" w:name="__Fieldmark__509_782410871"/>
            <w:bookmarkEnd w:id="10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8" w:name="__Fieldmark__510_782410871"/>
            <w:bookmarkStart w:id="1019" w:name="__Fieldmark__510_782410871"/>
            <w:bookmarkEnd w:id="10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0" w:name="__Fieldmark__511_782410871"/>
            <w:bookmarkStart w:id="1021" w:name="__Fieldmark__511_782410871"/>
            <w:bookmarkEnd w:id="10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2" w:name="__Fieldmark__512_782410871"/>
            <w:bookmarkStart w:id="1023" w:name="__Fieldmark__512_782410871"/>
            <w:bookmarkEnd w:id="10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4" w:name="__Fieldmark__513_782410871"/>
            <w:bookmarkStart w:id="1025" w:name="__Fieldmark__513_782410871"/>
            <w:bookmarkEnd w:id="10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6" w:name="__Fieldmark__514_782410871"/>
            <w:bookmarkStart w:id="1027" w:name="__Fieldmark__514_782410871"/>
            <w:bookmarkEnd w:id="10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8" w:name="__Fieldmark__515_782410871"/>
            <w:bookmarkStart w:id="1029" w:name="__Fieldmark__515_782410871"/>
            <w:bookmarkEnd w:id="10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0" w:name="__Fieldmark__516_782410871"/>
            <w:bookmarkStart w:id="1031" w:name="__Fieldmark__516_782410871"/>
            <w:bookmarkEnd w:id="10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2" w:name="__Fieldmark__517_782410871"/>
            <w:bookmarkStart w:id="1033" w:name="__Fieldmark__517_782410871"/>
            <w:bookmarkEnd w:id="10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4" w:name="__Fieldmark__518_782410871"/>
            <w:bookmarkStart w:id="1035" w:name="__Fieldmark__518_782410871"/>
            <w:bookmarkEnd w:id="10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6" w:name="__Fieldmark__519_782410871"/>
            <w:bookmarkStart w:id="1037" w:name="__Fieldmark__519_782410871"/>
            <w:bookmarkEnd w:id="10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8" w:name="__Fieldmark__520_782410871"/>
            <w:bookmarkStart w:id="1039" w:name="__Fieldmark__520_782410871"/>
            <w:bookmarkEnd w:id="10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0" w:name="__Fieldmark__521_782410871"/>
            <w:bookmarkStart w:id="1041" w:name="__Fieldmark__521_782410871"/>
            <w:bookmarkEnd w:id="10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2" w:name="__Fieldmark__522_782410871"/>
            <w:bookmarkStart w:id="1043" w:name="__Fieldmark__522_782410871"/>
            <w:bookmarkEnd w:id="10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4" w:name="__Fieldmark__523_782410871"/>
            <w:bookmarkStart w:id="1045" w:name="__Fieldmark__523_782410871"/>
            <w:bookmarkEnd w:id="10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6" w:name="__Fieldmark__524_782410871"/>
            <w:bookmarkStart w:id="1047" w:name="__Fieldmark__524_782410871"/>
            <w:bookmarkEnd w:id="10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8" w:name="__Fieldmark__525_782410871"/>
            <w:bookmarkStart w:id="1049" w:name="__Fieldmark__525_782410871"/>
            <w:bookmarkEnd w:id="10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0" w:name="__Fieldmark__526_782410871"/>
            <w:bookmarkStart w:id="1051" w:name="__Fieldmark__526_782410871"/>
            <w:bookmarkEnd w:id="10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2" w:name="__Fieldmark__527_782410871"/>
            <w:bookmarkStart w:id="1053" w:name="__Fieldmark__527_782410871"/>
            <w:bookmarkEnd w:id="10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4" w:name="__Fieldmark__528_782410871"/>
            <w:bookmarkStart w:id="1055" w:name="__Fieldmark__528_782410871"/>
            <w:bookmarkEnd w:id="10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6" w:name="__Fieldmark__529_782410871"/>
            <w:bookmarkStart w:id="1057" w:name="__Fieldmark__529_782410871"/>
            <w:bookmarkEnd w:id="10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8" w:name="__Fieldmark__530_782410871"/>
            <w:bookmarkStart w:id="1059" w:name="__Fieldmark__530_782410871"/>
            <w:bookmarkEnd w:id="10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0" w:name="__Fieldmark__531_782410871"/>
            <w:bookmarkStart w:id="1061" w:name="__Fieldmark__531_782410871"/>
            <w:bookmarkEnd w:id="10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2" w:name="__Fieldmark__532_782410871"/>
            <w:bookmarkStart w:id="1063" w:name="__Fieldmark__532_782410871"/>
            <w:bookmarkEnd w:id="10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4" w:name="__Fieldmark__533_782410871"/>
            <w:bookmarkStart w:id="1065" w:name="__Fieldmark__533_782410871"/>
            <w:bookmarkEnd w:id="10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6" w:name="__Fieldmark__534_782410871"/>
            <w:bookmarkStart w:id="1067" w:name="__Fieldmark__534_782410871"/>
            <w:bookmarkEnd w:id="10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8" w:name="__Fieldmark__535_782410871"/>
            <w:bookmarkStart w:id="1069" w:name="__Fieldmark__535_782410871"/>
            <w:bookmarkEnd w:id="10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0" w:name="__Fieldmark__536_782410871"/>
            <w:bookmarkStart w:id="1071" w:name="__Fieldmark__536_782410871"/>
            <w:bookmarkEnd w:id="10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2" w:name="__Fieldmark__537_782410871"/>
            <w:bookmarkStart w:id="1073" w:name="__Fieldmark__537_782410871"/>
            <w:bookmarkEnd w:id="10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4" w:name="__Fieldmark__538_782410871"/>
            <w:bookmarkStart w:id="1075" w:name="__Fieldmark__538_782410871"/>
            <w:bookmarkEnd w:id="10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6" w:name="__Fieldmark__539_782410871"/>
            <w:bookmarkStart w:id="1077" w:name="__Fieldmark__539_782410871"/>
            <w:bookmarkEnd w:id="10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8" w:name="__Fieldmark__540_782410871"/>
            <w:bookmarkStart w:id="1079" w:name="__Fieldmark__540_782410871"/>
            <w:bookmarkEnd w:id="10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0" w:name="__Fieldmark__541_782410871"/>
            <w:bookmarkStart w:id="1081" w:name="__Fieldmark__541_782410871"/>
            <w:bookmarkEnd w:id="10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2" w:name="__Fieldmark__542_782410871"/>
            <w:bookmarkStart w:id="1083" w:name="__Fieldmark__542_782410871"/>
            <w:bookmarkEnd w:id="10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4" w:name="__Fieldmark__543_782410871"/>
            <w:bookmarkStart w:id="1085" w:name="__Fieldmark__543_782410871"/>
            <w:bookmarkEnd w:id="10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6" w:name="__Fieldmark__544_782410871"/>
            <w:bookmarkStart w:id="1087" w:name="__Fieldmark__544_782410871"/>
            <w:bookmarkEnd w:id="10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8" w:name="__Fieldmark__545_782410871"/>
            <w:bookmarkStart w:id="1089" w:name="__Fieldmark__545_782410871"/>
            <w:bookmarkEnd w:id="10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0" w:name="__Fieldmark__546_782410871"/>
            <w:bookmarkStart w:id="1091" w:name="__Fieldmark__546_782410871"/>
            <w:bookmarkEnd w:id="10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2" w:name="__Fieldmark__547_782410871"/>
            <w:bookmarkStart w:id="1093" w:name="__Fieldmark__547_782410871"/>
            <w:bookmarkEnd w:id="10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4" w:name="__Fieldmark__548_782410871"/>
            <w:bookmarkStart w:id="1095" w:name="__Fieldmark__548_782410871"/>
            <w:bookmarkEnd w:id="10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6" w:name="__Fieldmark__549_782410871"/>
            <w:bookmarkStart w:id="1097" w:name="__Fieldmark__549_782410871"/>
            <w:bookmarkEnd w:id="10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8" w:name="__Fieldmark__550_782410871"/>
            <w:bookmarkStart w:id="1099" w:name="__Fieldmark__550_782410871"/>
            <w:bookmarkEnd w:id="10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0" w:name="__Fieldmark__551_782410871"/>
            <w:bookmarkStart w:id="1101" w:name="__Fieldmark__551_782410871"/>
            <w:bookmarkEnd w:id="11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2" w:name="__Fieldmark__552_782410871"/>
            <w:bookmarkStart w:id="1103" w:name="__Fieldmark__552_782410871"/>
            <w:bookmarkEnd w:id="11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4" w:name="__Fieldmark__553_782410871"/>
            <w:bookmarkStart w:id="1105" w:name="__Fieldmark__553_782410871"/>
            <w:bookmarkEnd w:id="11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6" w:name="__Fieldmark__554_782410871"/>
            <w:bookmarkStart w:id="1107" w:name="__Fieldmark__554_782410871"/>
            <w:bookmarkEnd w:id="11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8" w:name="__Fieldmark__555_782410871"/>
            <w:bookmarkStart w:id="1109" w:name="__Fieldmark__555_782410871"/>
            <w:bookmarkEnd w:id="11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0" w:name="__Fieldmark__556_782410871"/>
            <w:bookmarkStart w:id="1111" w:name="__Fieldmark__556_782410871"/>
            <w:bookmarkEnd w:id="11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2" w:name="__Fieldmark__557_782410871"/>
            <w:bookmarkStart w:id="1113" w:name="__Fieldmark__557_782410871"/>
            <w:bookmarkEnd w:id="11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4" w:name="__Fieldmark__558_782410871"/>
            <w:bookmarkStart w:id="1115" w:name="__Fieldmark__558_782410871"/>
            <w:bookmarkEnd w:id="11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6" w:name="__Fieldmark__559_782410871"/>
            <w:bookmarkStart w:id="1117" w:name="__Fieldmark__559_782410871"/>
            <w:bookmarkEnd w:id="11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8" w:name="__Fieldmark__560_782410871"/>
            <w:bookmarkStart w:id="1119" w:name="__Fieldmark__560_782410871"/>
            <w:bookmarkEnd w:id="11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0" w:name="__Fieldmark__561_782410871"/>
            <w:bookmarkStart w:id="1121" w:name="__Fieldmark__561_782410871"/>
            <w:bookmarkEnd w:id="11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2" w:name="__Fieldmark__562_782410871"/>
            <w:bookmarkStart w:id="1123" w:name="__Fieldmark__562_782410871"/>
            <w:bookmarkEnd w:id="11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4" w:name="__Fieldmark__563_782410871"/>
            <w:bookmarkStart w:id="1125" w:name="__Fieldmark__563_782410871"/>
            <w:bookmarkEnd w:id="11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6" w:name="__Fieldmark__564_782410871"/>
            <w:bookmarkStart w:id="1127" w:name="__Fieldmark__564_782410871"/>
            <w:bookmarkEnd w:id="11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8" w:name="__Fieldmark__565_782410871"/>
            <w:bookmarkStart w:id="1129" w:name="__Fieldmark__565_782410871"/>
            <w:bookmarkEnd w:id="11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0" w:name="__Fieldmark__566_782410871"/>
            <w:bookmarkStart w:id="1131" w:name="__Fieldmark__566_782410871"/>
            <w:bookmarkEnd w:id="11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2" w:name="__Fieldmark__567_782410871"/>
            <w:bookmarkStart w:id="1133" w:name="__Fieldmark__567_782410871"/>
            <w:bookmarkEnd w:id="11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4" w:name="__Fieldmark__568_782410871"/>
            <w:bookmarkStart w:id="1135" w:name="__Fieldmark__568_782410871"/>
            <w:bookmarkEnd w:id="11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6" w:name="__Fieldmark__569_782410871"/>
            <w:bookmarkStart w:id="1137" w:name="__Fieldmark__569_782410871"/>
            <w:bookmarkEnd w:id="11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8" w:name="__Fieldmark__570_782410871"/>
            <w:bookmarkStart w:id="1139" w:name="__Fieldmark__570_782410871"/>
            <w:bookmarkEnd w:id="11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0" w:name="__Fieldmark__571_782410871"/>
            <w:bookmarkStart w:id="1141" w:name="__Fieldmark__571_782410871"/>
            <w:bookmarkEnd w:id="11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2" w:name="__Fieldmark__572_782410871"/>
            <w:bookmarkStart w:id="1143" w:name="__Fieldmark__572_782410871"/>
            <w:bookmarkEnd w:id="11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4" w:name="__Fieldmark__573_782410871"/>
            <w:bookmarkStart w:id="1145" w:name="__Fieldmark__573_782410871"/>
            <w:bookmarkEnd w:id="11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6" w:name="__Fieldmark__574_782410871"/>
            <w:bookmarkStart w:id="1147" w:name="__Fieldmark__574_782410871"/>
            <w:bookmarkEnd w:id="11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8" w:name="__Fieldmark__575_782410871"/>
            <w:bookmarkStart w:id="1149" w:name="__Fieldmark__575_782410871"/>
            <w:bookmarkEnd w:id="11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0" w:name="__Fieldmark__576_782410871"/>
            <w:bookmarkStart w:id="1151" w:name="__Fieldmark__576_782410871"/>
            <w:bookmarkEnd w:id="11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2" w:name="__Fieldmark__577_782410871"/>
            <w:bookmarkStart w:id="1153" w:name="__Fieldmark__577_782410871"/>
            <w:bookmarkEnd w:id="11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4" w:name="__Fieldmark__578_782410871"/>
            <w:bookmarkStart w:id="1155" w:name="__Fieldmark__578_782410871"/>
            <w:bookmarkEnd w:id="11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6" w:name="__Fieldmark__579_782410871"/>
            <w:bookmarkStart w:id="1157" w:name="__Fieldmark__579_782410871"/>
            <w:bookmarkEnd w:id="11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8" w:name="__Fieldmark__580_782410871"/>
            <w:bookmarkStart w:id="1159" w:name="__Fieldmark__580_782410871"/>
            <w:bookmarkEnd w:id="11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0" w:name="__Fieldmark__581_782410871"/>
            <w:bookmarkStart w:id="1161" w:name="__Fieldmark__581_782410871"/>
            <w:bookmarkEnd w:id="11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2" w:name="__Fieldmark__582_782410871"/>
            <w:bookmarkStart w:id="1163" w:name="__Fieldmark__582_782410871"/>
            <w:bookmarkEnd w:id="11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4" w:name="__Fieldmark__583_782410871"/>
            <w:bookmarkStart w:id="1165" w:name="__Fieldmark__583_782410871"/>
            <w:bookmarkEnd w:id="11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6" w:name="__Fieldmark__584_782410871"/>
            <w:bookmarkStart w:id="1167" w:name="__Fieldmark__584_782410871"/>
            <w:bookmarkEnd w:id="11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8" w:name="__Fieldmark__585_782410871"/>
            <w:bookmarkStart w:id="1169" w:name="__Fieldmark__585_782410871"/>
            <w:bookmarkEnd w:id="11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0" w:name="__Fieldmark__586_782410871"/>
            <w:bookmarkStart w:id="1171" w:name="__Fieldmark__586_782410871"/>
            <w:bookmarkEnd w:id="11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2" w:name="__Fieldmark__587_782410871"/>
            <w:bookmarkStart w:id="1173" w:name="__Fieldmark__587_782410871"/>
            <w:bookmarkEnd w:id="11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4" w:name="__Fieldmark__588_782410871"/>
            <w:bookmarkStart w:id="1175" w:name="__Fieldmark__588_782410871"/>
            <w:bookmarkEnd w:id="11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6" w:name="__Fieldmark__589_782410871"/>
            <w:bookmarkStart w:id="1177" w:name="__Fieldmark__589_782410871"/>
            <w:bookmarkEnd w:id="11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8" w:name="__Fieldmark__590_782410871"/>
            <w:bookmarkStart w:id="1179" w:name="__Fieldmark__590_782410871"/>
            <w:bookmarkEnd w:id="11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0" w:name="__Fieldmark__591_782410871"/>
            <w:bookmarkStart w:id="1181" w:name="__Fieldmark__591_782410871"/>
            <w:bookmarkEnd w:id="11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2" w:name="__Fieldmark__592_782410871"/>
            <w:bookmarkStart w:id="1183" w:name="__Fieldmark__592_782410871"/>
            <w:bookmarkEnd w:id="11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4" w:name="__Fieldmark__593_782410871"/>
            <w:bookmarkStart w:id="1185" w:name="__Fieldmark__593_782410871"/>
            <w:bookmarkEnd w:id="11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6" w:name="__Fieldmark__594_782410871"/>
            <w:bookmarkStart w:id="1187" w:name="__Fieldmark__594_782410871"/>
            <w:bookmarkEnd w:id="11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8" w:name="__Fieldmark__595_782410871"/>
            <w:bookmarkStart w:id="1189" w:name="__Fieldmark__595_782410871"/>
            <w:bookmarkEnd w:id="11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0" w:name="__Fieldmark__596_782410871"/>
            <w:bookmarkStart w:id="1191" w:name="__Fieldmark__596_782410871"/>
            <w:bookmarkEnd w:id="11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2" w:name="__Fieldmark__597_782410871"/>
            <w:bookmarkStart w:id="1193" w:name="__Fieldmark__597_782410871"/>
            <w:bookmarkEnd w:id="11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4" w:name="__Fieldmark__598_782410871"/>
            <w:bookmarkStart w:id="1195" w:name="__Fieldmark__598_782410871"/>
            <w:bookmarkEnd w:id="11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6" w:name="__Fieldmark__599_782410871"/>
            <w:bookmarkStart w:id="1197" w:name="__Fieldmark__599_782410871"/>
            <w:bookmarkEnd w:id="11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8" w:name="__Fieldmark__600_782410871"/>
            <w:bookmarkStart w:id="1199" w:name="__Fieldmark__600_782410871"/>
            <w:bookmarkEnd w:id="11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0" w:name="__Fieldmark__601_782410871"/>
            <w:bookmarkStart w:id="1201" w:name="__Fieldmark__601_782410871"/>
            <w:bookmarkEnd w:id="12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2" w:name="__Fieldmark__602_782410871"/>
            <w:bookmarkStart w:id="1203" w:name="__Fieldmark__602_782410871"/>
            <w:bookmarkEnd w:id="12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4" w:name="__Fieldmark__603_782410871"/>
            <w:bookmarkStart w:id="1205" w:name="__Fieldmark__603_782410871"/>
            <w:bookmarkEnd w:id="12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6" w:name="__Fieldmark__604_782410871"/>
            <w:bookmarkStart w:id="1207" w:name="__Fieldmark__604_782410871"/>
            <w:bookmarkEnd w:id="12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8" w:name="__Fieldmark__605_782410871"/>
            <w:bookmarkStart w:id="1209" w:name="__Fieldmark__605_782410871"/>
            <w:bookmarkEnd w:id="12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0" w:name="__Fieldmark__606_782410871"/>
            <w:bookmarkStart w:id="1211" w:name="__Fieldmark__606_782410871"/>
            <w:bookmarkEnd w:id="12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2" w:name="__Fieldmark__607_782410871"/>
            <w:bookmarkStart w:id="1213" w:name="__Fieldmark__607_782410871"/>
            <w:bookmarkEnd w:id="12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4" w:name="__Fieldmark__608_782410871"/>
            <w:bookmarkStart w:id="1215" w:name="__Fieldmark__608_782410871"/>
            <w:bookmarkEnd w:id="12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6" w:name="__Fieldmark__609_782410871"/>
            <w:bookmarkStart w:id="1217" w:name="__Fieldmark__609_782410871"/>
            <w:bookmarkEnd w:id="12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8" w:name="__Fieldmark__610_782410871"/>
            <w:bookmarkStart w:id="1219" w:name="__Fieldmark__610_782410871"/>
            <w:bookmarkEnd w:id="12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0" w:name="__Fieldmark__611_782410871"/>
            <w:bookmarkStart w:id="1221" w:name="__Fieldmark__611_782410871"/>
            <w:bookmarkEnd w:id="12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2" w:name="__Fieldmark__612_782410871"/>
            <w:bookmarkStart w:id="1223" w:name="__Fieldmark__612_782410871"/>
            <w:bookmarkEnd w:id="12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4" w:name="__Fieldmark__613_782410871"/>
            <w:bookmarkStart w:id="1225" w:name="__Fieldmark__613_782410871"/>
            <w:bookmarkEnd w:id="12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6" w:name="__Fieldmark__614_782410871"/>
            <w:bookmarkStart w:id="1227" w:name="__Fieldmark__614_782410871"/>
            <w:bookmarkEnd w:id="12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8" w:name="__Fieldmark__615_782410871"/>
            <w:bookmarkStart w:id="1229" w:name="__Fieldmark__615_782410871"/>
            <w:bookmarkEnd w:id="12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0" w:name="__Fieldmark__616_782410871"/>
            <w:bookmarkStart w:id="1231" w:name="__Fieldmark__616_782410871"/>
            <w:bookmarkEnd w:id="12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2" w:name="__Fieldmark__617_782410871"/>
            <w:bookmarkStart w:id="1233" w:name="__Fieldmark__617_782410871"/>
            <w:bookmarkEnd w:id="12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4" w:name="__Fieldmark__618_782410871"/>
            <w:bookmarkStart w:id="1235" w:name="__Fieldmark__618_782410871"/>
            <w:bookmarkEnd w:id="12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6" w:name="__Fieldmark__619_782410871"/>
            <w:bookmarkStart w:id="1237" w:name="__Fieldmark__619_782410871"/>
            <w:bookmarkEnd w:id="12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8" w:name="__Fieldmark__620_782410871"/>
            <w:bookmarkStart w:id="1239" w:name="__Fieldmark__620_782410871"/>
            <w:bookmarkEnd w:id="12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0" w:name="__Fieldmark__621_782410871"/>
            <w:bookmarkStart w:id="1241" w:name="__Fieldmark__621_782410871"/>
            <w:bookmarkEnd w:id="12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2" w:name="__Fieldmark__622_782410871"/>
            <w:bookmarkStart w:id="1243" w:name="__Fieldmark__622_782410871"/>
            <w:bookmarkEnd w:id="12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4" w:name="__Fieldmark__623_782410871"/>
            <w:bookmarkStart w:id="1245" w:name="__Fieldmark__623_782410871"/>
            <w:bookmarkEnd w:id="12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6" w:name="__Fieldmark__624_782410871"/>
            <w:bookmarkStart w:id="1247" w:name="__Fieldmark__624_782410871"/>
            <w:bookmarkEnd w:id="12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8" w:name="__Fieldmark__625_782410871"/>
            <w:bookmarkStart w:id="1249" w:name="__Fieldmark__625_782410871"/>
            <w:bookmarkEnd w:id="12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0" w:name="__Fieldmark__626_782410871"/>
            <w:bookmarkStart w:id="1251" w:name="__Fieldmark__626_782410871"/>
            <w:bookmarkEnd w:id="12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2" w:name="__Fieldmark__627_782410871"/>
            <w:bookmarkStart w:id="1253" w:name="__Fieldmark__627_782410871"/>
            <w:bookmarkEnd w:id="12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4" w:name="__Fieldmark__628_782410871"/>
            <w:bookmarkStart w:id="1255" w:name="__Fieldmark__628_782410871"/>
            <w:bookmarkEnd w:id="12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6" w:name="__Fieldmark__629_782410871"/>
            <w:bookmarkStart w:id="1257" w:name="__Fieldmark__629_782410871"/>
            <w:bookmarkEnd w:id="12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8" w:name="__Fieldmark__630_782410871"/>
            <w:bookmarkStart w:id="1259" w:name="__Fieldmark__630_782410871"/>
            <w:bookmarkEnd w:id="12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0" w:name="__Fieldmark__631_782410871"/>
            <w:bookmarkStart w:id="1261" w:name="__Fieldmark__631_782410871"/>
            <w:bookmarkEnd w:id="12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2" w:name="__Fieldmark__632_782410871"/>
            <w:bookmarkStart w:id="1263" w:name="__Fieldmark__632_782410871"/>
            <w:bookmarkEnd w:id="12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4" w:name="__Fieldmark__633_782410871"/>
            <w:bookmarkStart w:id="1265" w:name="__Fieldmark__633_782410871"/>
            <w:bookmarkEnd w:id="12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6" w:name="__Fieldmark__634_782410871"/>
            <w:bookmarkStart w:id="1267" w:name="__Fieldmark__634_782410871"/>
            <w:bookmarkEnd w:id="12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8" w:name="__Fieldmark__635_782410871"/>
            <w:bookmarkStart w:id="1269" w:name="__Fieldmark__635_782410871"/>
            <w:bookmarkEnd w:id="12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0" w:name="__Fieldmark__636_782410871"/>
            <w:bookmarkStart w:id="1271" w:name="__Fieldmark__636_782410871"/>
            <w:bookmarkEnd w:id="12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2" w:name="__Fieldmark__637_782410871"/>
            <w:bookmarkStart w:id="1273" w:name="__Fieldmark__637_782410871"/>
            <w:bookmarkEnd w:id="12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4" w:name="__Fieldmark__638_782410871"/>
            <w:bookmarkStart w:id="1275" w:name="__Fieldmark__638_782410871"/>
            <w:bookmarkEnd w:id="12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6" w:name="__Fieldmark__639_782410871"/>
            <w:bookmarkStart w:id="1277" w:name="__Fieldmark__639_782410871"/>
            <w:bookmarkEnd w:id="12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8" w:name="__Fieldmark__640_782410871"/>
            <w:bookmarkStart w:id="1279" w:name="__Fieldmark__640_782410871"/>
            <w:bookmarkEnd w:id="12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0" w:name="__Fieldmark__641_782410871"/>
            <w:bookmarkStart w:id="1281" w:name="__Fieldmark__641_782410871"/>
            <w:bookmarkEnd w:id="12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2" w:name="__Fieldmark__642_782410871"/>
            <w:bookmarkStart w:id="1283" w:name="__Fieldmark__642_782410871"/>
            <w:bookmarkEnd w:id="12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4" w:name="__Fieldmark__643_782410871"/>
            <w:bookmarkStart w:id="1285" w:name="__Fieldmark__643_782410871"/>
            <w:bookmarkEnd w:id="12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6" w:name="__Fieldmark__644_782410871"/>
            <w:bookmarkStart w:id="1287" w:name="__Fieldmark__644_782410871"/>
            <w:bookmarkEnd w:id="12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8" w:name="__Fieldmark__645_782410871"/>
            <w:bookmarkStart w:id="1289" w:name="__Fieldmark__645_782410871"/>
            <w:bookmarkEnd w:id="12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0" w:name="__Fieldmark__646_782410871"/>
            <w:bookmarkStart w:id="1291" w:name="__Fieldmark__646_782410871"/>
            <w:bookmarkEnd w:id="12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2" w:name="__Fieldmark__647_782410871"/>
            <w:bookmarkStart w:id="1293" w:name="__Fieldmark__647_782410871"/>
            <w:bookmarkEnd w:id="12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4" w:name="__Fieldmark__648_782410871"/>
            <w:bookmarkStart w:id="1295" w:name="__Fieldmark__648_782410871"/>
            <w:bookmarkEnd w:id="12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6" w:name="__Fieldmark__649_782410871"/>
            <w:bookmarkStart w:id="1297" w:name="__Fieldmark__649_782410871"/>
            <w:bookmarkEnd w:id="12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8" w:name="__Fieldmark__650_782410871"/>
            <w:bookmarkStart w:id="1299" w:name="__Fieldmark__650_782410871"/>
            <w:bookmarkEnd w:id="12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0" w:name="__Fieldmark__651_782410871"/>
            <w:bookmarkStart w:id="1301" w:name="__Fieldmark__651_782410871"/>
            <w:bookmarkEnd w:id="13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2" w:name="__Fieldmark__652_782410871"/>
            <w:bookmarkStart w:id="1303" w:name="__Fieldmark__652_782410871"/>
            <w:bookmarkEnd w:id="13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4" w:name="__Fieldmark__653_782410871"/>
            <w:bookmarkStart w:id="1305" w:name="__Fieldmark__653_782410871"/>
            <w:bookmarkEnd w:id="13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6" w:name="__Fieldmark__654_782410871"/>
            <w:bookmarkStart w:id="1307" w:name="__Fieldmark__654_782410871"/>
            <w:bookmarkEnd w:id="13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8" w:name="__Fieldmark__655_782410871"/>
            <w:bookmarkStart w:id="1309" w:name="__Fieldmark__655_782410871"/>
            <w:bookmarkEnd w:id="13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0" w:name="__Fieldmark__656_782410871"/>
            <w:bookmarkStart w:id="1311" w:name="__Fieldmark__656_782410871"/>
            <w:bookmarkEnd w:id="13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2" w:name="__Fieldmark__657_782410871"/>
            <w:bookmarkStart w:id="1313" w:name="__Fieldmark__657_782410871"/>
            <w:bookmarkEnd w:id="13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4" w:name="__Fieldmark__658_782410871"/>
            <w:bookmarkStart w:id="1315" w:name="__Fieldmark__658_782410871"/>
            <w:bookmarkEnd w:id="13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6" w:name="__Fieldmark__659_782410871"/>
            <w:bookmarkStart w:id="1317" w:name="__Fieldmark__659_782410871"/>
            <w:bookmarkEnd w:id="13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8" w:name="__Fieldmark__660_782410871"/>
            <w:bookmarkStart w:id="1319" w:name="__Fieldmark__660_782410871"/>
            <w:bookmarkEnd w:id="13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0" w:name="__Fieldmark__661_782410871"/>
            <w:bookmarkStart w:id="1321" w:name="__Fieldmark__661_782410871"/>
            <w:bookmarkEnd w:id="13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2" w:name="__Fieldmark__662_782410871"/>
            <w:bookmarkStart w:id="1323" w:name="__Fieldmark__662_782410871"/>
            <w:bookmarkEnd w:id="13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4" w:name="__Fieldmark__663_782410871"/>
            <w:bookmarkStart w:id="1325" w:name="__Fieldmark__663_782410871"/>
            <w:bookmarkEnd w:id="13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6" w:name="__Fieldmark__664_782410871"/>
            <w:bookmarkStart w:id="1327" w:name="__Fieldmark__664_782410871"/>
            <w:bookmarkEnd w:id="13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8" w:name="__Fieldmark__665_782410871"/>
            <w:bookmarkStart w:id="1329" w:name="__Fieldmark__665_782410871"/>
            <w:bookmarkEnd w:id="13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0" w:name="__Fieldmark__666_782410871"/>
            <w:bookmarkStart w:id="1331" w:name="__Fieldmark__666_782410871"/>
            <w:bookmarkEnd w:id="13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2" w:name="__Fieldmark__667_782410871"/>
            <w:bookmarkStart w:id="1333" w:name="__Fieldmark__667_782410871"/>
            <w:bookmarkEnd w:id="13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4" w:name="__Fieldmark__668_782410871"/>
            <w:bookmarkStart w:id="1335" w:name="__Fieldmark__668_782410871"/>
            <w:bookmarkEnd w:id="13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6" w:name="__Fieldmark__669_782410871"/>
            <w:bookmarkStart w:id="1337" w:name="__Fieldmark__669_782410871"/>
            <w:bookmarkEnd w:id="13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8" w:name="__Fieldmark__670_782410871"/>
            <w:bookmarkStart w:id="1339" w:name="__Fieldmark__670_782410871"/>
            <w:bookmarkEnd w:id="13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0" w:name="__Fieldmark__671_782410871"/>
            <w:bookmarkStart w:id="1341" w:name="__Fieldmark__671_782410871"/>
            <w:bookmarkEnd w:id="13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2" w:name="__Fieldmark__672_782410871"/>
            <w:bookmarkStart w:id="1343" w:name="__Fieldmark__672_782410871"/>
            <w:bookmarkEnd w:id="13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4" w:name="__Fieldmark__673_782410871"/>
            <w:bookmarkStart w:id="1345" w:name="__Fieldmark__673_782410871"/>
            <w:bookmarkEnd w:id="13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6" w:name="__Fieldmark__674_782410871"/>
            <w:bookmarkStart w:id="1347" w:name="__Fieldmark__674_782410871"/>
            <w:bookmarkEnd w:id="13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8" w:name="__Fieldmark__675_782410871"/>
            <w:bookmarkStart w:id="1349" w:name="__Fieldmark__675_782410871"/>
            <w:bookmarkEnd w:id="13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0" w:name="__Fieldmark__676_782410871"/>
            <w:bookmarkStart w:id="1351" w:name="__Fieldmark__676_782410871"/>
            <w:bookmarkEnd w:id="13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2" w:name="__Fieldmark__677_782410871"/>
            <w:bookmarkStart w:id="1353" w:name="__Fieldmark__677_782410871"/>
            <w:bookmarkEnd w:id="13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4" w:name="__Fieldmark__678_782410871"/>
            <w:bookmarkStart w:id="1355" w:name="__Fieldmark__678_782410871"/>
            <w:bookmarkEnd w:id="13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6" w:name="__Fieldmark__679_782410871"/>
            <w:bookmarkStart w:id="1357" w:name="__Fieldmark__679_782410871"/>
            <w:bookmarkEnd w:id="13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8" w:name="__Fieldmark__680_782410871"/>
            <w:bookmarkStart w:id="1359" w:name="__Fieldmark__680_782410871"/>
            <w:bookmarkEnd w:id="13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0" w:name="__Fieldmark__681_782410871"/>
            <w:bookmarkStart w:id="1361" w:name="__Fieldmark__681_782410871"/>
            <w:bookmarkEnd w:id="13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2" w:name="__Fieldmark__682_782410871"/>
            <w:bookmarkStart w:id="1363" w:name="__Fieldmark__682_782410871"/>
            <w:bookmarkEnd w:id="13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4" w:name="__Fieldmark__683_782410871"/>
            <w:bookmarkStart w:id="1365" w:name="__Fieldmark__683_782410871"/>
            <w:bookmarkEnd w:id="13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6" w:name="__Fieldmark__684_782410871"/>
            <w:bookmarkStart w:id="1367" w:name="__Fieldmark__684_782410871"/>
            <w:bookmarkEnd w:id="13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8" w:name="__Fieldmark__685_782410871"/>
            <w:bookmarkStart w:id="1369" w:name="__Fieldmark__685_782410871"/>
            <w:bookmarkEnd w:id="13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0" w:name="__Fieldmark__686_782410871"/>
            <w:bookmarkStart w:id="1371" w:name="__Fieldmark__686_782410871"/>
            <w:bookmarkEnd w:id="13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2" w:name="__Fieldmark__687_782410871"/>
            <w:bookmarkStart w:id="1373" w:name="__Fieldmark__687_782410871"/>
            <w:bookmarkEnd w:id="13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4" w:name="__Fieldmark__688_782410871"/>
            <w:bookmarkStart w:id="1375" w:name="__Fieldmark__688_782410871"/>
            <w:bookmarkEnd w:id="13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6" w:name="__Fieldmark__689_782410871"/>
            <w:bookmarkStart w:id="1377" w:name="__Fieldmark__689_782410871"/>
            <w:bookmarkEnd w:id="13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8" w:name="__Fieldmark__690_782410871"/>
            <w:bookmarkStart w:id="1379" w:name="__Fieldmark__690_782410871"/>
            <w:bookmarkEnd w:id="13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0" w:name="__Fieldmark__691_782410871"/>
            <w:bookmarkStart w:id="1381" w:name="__Fieldmark__691_782410871"/>
            <w:bookmarkEnd w:id="13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2" w:name="__Fieldmark__692_782410871"/>
            <w:bookmarkStart w:id="1383" w:name="__Fieldmark__692_782410871"/>
            <w:bookmarkEnd w:id="13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4" w:name="__Fieldmark__693_782410871"/>
            <w:bookmarkStart w:id="1385" w:name="__Fieldmark__693_782410871"/>
            <w:bookmarkEnd w:id="13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6" w:name="__Fieldmark__694_782410871"/>
            <w:bookmarkStart w:id="1387" w:name="__Fieldmark__694_782410871"/>
            <w:bookmarkEnd w:id="13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8" w:name="__Fieldmark__695_782410871"/>
            <w:bookmarkStart w:id="1389" w:name="__Fieldmark__695_782410871"/>
            <w:bookmarkEnd w:id="13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0" w:name="__Fieldmark__696_782410871"/>
            <w:bookmarkStart w:id="1391" w:name="__Fieldmark__696_782410871"/>
            <w:bookmarkEnd w:id="13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2" w:name="__Fieldmark__697_782410871"/>
            <w:bookmarkStart w:id="1393" w:name="__Fieldmark__697_782410871"/>
            <w:bookmarkEnd w:id="13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4" w:name="__Fieldmark__698_782410871"/>
            <w:bookmarkStart w:id="1395" w:name="__Fieldmark__698_782410871"/>
            <w:bookmarkEnd w:id="13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6" w:name="__Fieldmark__699_782410871"/>
            <w:bookmarkStart w:id="1397" w:name="__Fieldmark__699_782410871"/>
            <w:bookmarkEnd w:id="13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8" w:name="__Fieldmark__700_782410871"/>
            <w:bookmarkStart w:id="1399" w:name="__Fieldmark__700_782410871"/>
            <w:bookmarkEnd w:id="13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0" w:name="__Fieldmark__701_782410871"/>
            <w:bookmarkStart w:id="1401" w:name="__Fieldmark__701_782410871"/>
            <w:bookmarkEnd w:id="14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2" w:name="__Fieldmark__702_782410871"/>
            <w:bookmarkStart w:id="1403" w:name="__Fieldmark__702_782410871"/>
            <w:bookmarkEnd w:id="14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4" w:name="__Fieldmark__703_782410871"/>
            <w:bookmarkStart w:id="1405" w:name="__Fieldmark__703_782410871"/>
            <w:bookmarkEnd w:id="14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6" w:name="__Fieldmark__704_782410871"/>
            <w:bookmarkStart w:id="1407" w:name="__Fieldmark__704_782410871"/>
            <w:bookmarkEnd w:id="14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8" w:name="__Fieldmark__705_782410871"/>
            <w:bookmarkStart w:id="1409" w:name="__Fieldmark__705_782410871"/>
            <w:bookmarkEnd w:id="14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0" w:name="__Fieldmark__706_782410871"/>
            <w:bookmarkStart w:id="1411" w:name="__Fieldmark__706_782410871"/>
            <w:bookmarkEnd w:id="14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2" w:name="__Fieldmark__707_782410871"/>
            <w:bookmarkStart w:id="1413" w:name="__Fieldmark__707_782410871"/>
            <w:bookmarkEnd w:id="14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4" w:name="__Fieldmark__708_782410871"/>
            <w:bookmarkStart w:id="1415" w:name="__Fieldmark__708_782410871"/>
            <w:bookmarkEnd w:id="14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6" w:name="__Fieldmark__709_782410871"/>
            <w:bookmarkStart w:id="1417" w:name="__Fieldmark__709_782410871"/>
            <w:bookmarkEnd w:id="14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8" w:name="__Fieldmark__710_782410871"/>
            <w:bookmarkStart w:id="1419" w:name="__Fieldmark__710_782410871"/>
            <w:bookmarkEnd w:id="14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0" w:name="__Fieldmark__711_782410871"/>
            <w:bookmarkStart w:id="1421" w:name="__Fieldmark__711_782410871"/>
            <w:bookmarkEnd w:id="14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2" w:name="__Fieldmark__712_782410871"/>
            <w:bookmarkStart w:id="1423" w:name="__Fieldmark__712_782410871"/>
            <w:bookmarkEnd w:id="14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4" w:name="__Fieldmark__713_782410871"/>
            <w:bookmarkStart w:id="1425" w:name="__Fieldmark__713_782410871"/>
            <w:bookmarkEnd w:id="14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6" w:name="__Fieldmark__714_782410871"/>
            <w:bookmarkStart w:id="1427" w:name="__Fieldmark__714_782410871"/>
            <w:bookmarkEnd w:id="14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8" w:name="__Fieldmark__715_782410871"/>
            <w:bookmarkStart w:id="1429" w:name="__Fieldmark__715_782410871"/>
            <w:bookmarkEnd w:id="14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0" w:name="__Fieldmark__716_782410871"/>
            <w:bookmarkStart w:id="1431" w:name="__Fieldmark__716_782410871"/>
            <w:bookmarkEnd w:id="14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2" w:name="__Fieldmark__717_782410871"/>
            <w:bookmarkStart w:id="1433" w:name="__Fieldmark__717_782410871"/>
            <w:bookmarkEnd w:id="14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4" w:name="__Fieldmark__718_782410871"/>
            <w:bookmarkStart w:id="1435" w:name="__Fieldmark__718_782410871"/>
            <w:bookmarkEnd w:id="14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6" w:name="__Fieldmark__719_782410871"/>
            <w:bookmarkStart w:id="1437" w:name="__Fieldmark__719_782410871"/>
            <w:bookmarkEnd w:id="14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8" w:name="__Fieldmark__720_782410871"/>
            <w:bookmarkStart w:id="1439" w:name="__Fieldmark__720_782410871"/>
            <w:bookmarkEnd w:id="14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0" w:name="__Fieldmark__721_782410871"/>
            <w:bookmarkStart w:id="1441" w:name="__Fieldmark__721_782410871"/>
            <w:bookmarkEnd w:id="14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2" w:name="__Fieldmark__722_782410871"/>
            <w:bookmarkStart w:id="1443" w:name="__Fieldmark__722_782410871"/>
            <w:bookmarkEnd w:id="14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4" w:name="__Fieldmark__723_782410871"/>
            <w:bookmarkStart w:id="1445" w:name="__Fieldmark__723_782410871"/>
            <w:bookmarkEnd w:id="14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6" w:name="__Fieldmark__724_782410871"/>
            <w:bookmarkStart w:id="1447" w:name="__Fieldmark__724_782410871"/>
            <w:bookmarkEnd w:id="14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8" w:name="__Fieldmark__725_782410871"/>
            <w:bookmarkStart w:id="1449" w:name="__Fieldmark__725_782410871"/>
            <w:bookmarkEnd w:id="14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0" w:name="__Fieldmark__726_782410871"/>
            <w:bookmarkStart w:id="1451" w:name="__Fieldmark__726_782410871"/>
            <w:bookmarkEnd w:id="14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2" w:name="__Fieldmark__727_782410871"/>
            <w:bookmarkStart w:id="1453" w:name="__Fieldmark__727_782410871"/>
            <w:bookmarkEnd w:id="14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4" w:name="__Fieldmark__728_782410871"/>
            <w:bookmarkStart w:id="1455" w:name="__Fieldmark__728_782410871"/>
            <w:bookmarkEnd w:id="14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6" w:name="__Fieldmark__729_782410871"/>
            <w:bookmarkStart w:id="1457" w:name="__Fieldmark__729_782410871"/>
            <w:bookmarkEnd w:id="14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8" w:name="__Fieldmark__730_782410871"/>
            <w:bookmarkStart w:id="1459" w:name="__Fieldmark__730_782410871"/>
            <w:bookmarkEnd w:id="14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0" w:name="__Fieldmark__731_782410871"/>
            <w:bookmarkStart w:id="1461" w:name="__Fieldmark__731_782410871"/>
            <w:bookmarkEnd w:id="14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2" w:name="__Fieldmark__732_782410871"/>
            <w:bookmarkStart w:id="1463" w:name="__Fieldmark__732_782410871"/>
            <w:bookmarkEnd w:id="14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4" w:name="__Fieldmark__733_782410871"/>
            <w:bookmarkStart w:id="1465" w:name="__Fieldmark__733_782410871"/>
            <w:bookmarkEnd w:id="14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6" w:name="__Fieldmark__734_782410871"/>
            <w:bookmarkStart w:id="1467" w:name="__Fieldmark__734_782410871"/>
            <w:bookmarkEnd w:id="14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8" w:name="__Fieldmark__735_782410871"/>
            <w:bookmarkStart w:id="1469" w:name="__Fieldmark__735_782410871"/>
            <w:bookmarkEnd w:id="14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0" w:name="__Fieldmark__736_782410871"/>
            <w:bookmarkStart w:id="1471" w:name="__Fieldmark__736_782410871"/>
            <w:bookmarkEnd w:id="14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2" w:name="__Fieldmark__737_782410871"/>
            <w:bookmarkStart w:id="1473" w:name="__Fieldmark__737_782410871"/>
            <w:bookmarkEnd w:id="14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4" w:name="__Fieldmark__738_782410871"/>
            <w:bookmarkStart w:id="1475" w:name="__Fieldmark__738_782410871"/>
            <w:bookmarkEnd w:id="14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6" w:name="__Fieldmark__739_782410871"/>
            <w:bookmarkStart w:id="1477" w:name="__Fieldmark__739_782410871"/>
            <w:bookmarkEnd w:id="14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8" w:name="__Fieldmark__740_782410871"/>
            <w:bookmarkStart w:id="1479" w:name="__Fieldmark__740_782410871"/>
            <w:bookmarkEnd w:id="14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0" w:name="__Fieldmark__741_782410871"/>
            <w:bookmarkStart w:id="1481" w:name="__Fieldmark__741_782410871"/>
            <w:bookmarkEnd w:id="14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2" w:name="__Fieldmark__742_782410871"/>
            <w:bookmarkStart w:id="1483" w:name="__Fieldmark__742_782410871"/>
            <w:bookmarkEnd w:id="14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4" w:name="__Fieldmark__743_782410871"/>
            <w:bookmarkStart w:id="1485" w:name="__Fieldmark__743_782410871"/>
            <w:bookmarkEnd w:id="14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6" w:name="__Fieldmark__744_782410871"/>
            <w:bookmarkStart w:id="1487" w:name="__Fieldmark__744_782410871"/>
            <w:bookmarkEnd w:id="14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8" w:name="__Fieldmark__745_782410871"/>
            <w:bookmarkStart w:id="1489" w:name="__Fieldmark__745_782410871"/>
            <w:bookmarkEnd w:id="14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0" w:name="__Fieldmark__746_782410871"/>
            <w:bookmarkStart w:id="1491" w:name="__Fieldmark__746_782410871"/>
            <w:bookmarkEnd w:id="14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2" w:name="__Fieldmark__747_782410871"/>
            <w:bookmarkStart w:id="1493" w:name="__Fieldmark__747_782410871"/>
            <w:bookmarkEnd w:id="14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4" w:name="__Fieldmark__748_782410871"/>
            <w:bookmarkStart w:id="1495" w:name="__Fieldmark__748_782410871"/>
            <w:bookmarkEnd w:id="14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6" w:name="__Fieldmark__749_782410871"/>
            <w:bookmarkStart w:id="1497" w:name="__Fieldmark__749_782410871"/>
            <w:bookmarkEnd w:id="14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8" w:name="__Fieldmark__750_782410871"/>
            <w:bookmarkStart w:id="1499" w:name="__Fieldmark__750_782410871"/>
            <w:bookmarkEnd w:id="14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0" w:name="__Fieldmark__751_782410871"/>
            <w:bookmarkStart w:id="1501" w:name="__Fieldmark__751_782410871"/>
            <w:bookmarkEnd w:id="15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2" w:name="__Fieldmark__752_782410871"/>
            <w:bookmarkStart w:id="1503" w:name="__Fieldmark__752_782410871"/>
            <w:bookmarkEnd w:id="15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4" w:name="__Fieldmark__753_782410871"/>
            <w:bookmarkStart w:id="1505" w:name="__Fieldmark__753_782410871"/>
            <w:bookmarkEnd w:id="15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6" w:name="__Fieldmark__754_782410871"/>
            <w:bookmarkStart w:id="1507" w:name="__Fieldmark__754_782410871"/>
            <w:bookmarkEnd w:id="15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8" w:name="__Fieldmark__755_782410871"/>
            <w:bookmarkStart w:id="1509" w:name="__Fieldmark__755_782410871"/>
            <w:bookmarkEnd w:id="15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0" w:name="__Fieldmark__756_782410871"/>
            <w:bookmarkStart w:id="1511" w:name="__Fieldmark__756_782410871"/>
            <w:bookmarkEnd w:id="15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2" w:name="__Fieldmark__757_782410871"/>
            <w:bookmarkStart w:id="1513" w:name="__Fieldmark__757_782410871"/>
            <w:bookmarkEnd w:id="15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4" w:name="__Fieldmark__758_782410871"/>
            <w:bookmarkStart w:id="1515" w:name="__Fieldmark__758_782410871"/>
            <w:bookmarkEnd w:id="15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6" w:name="__Fieldmark__759_782410871"/>
            <w:bookmarkStart w:id="1517" w:name="__Fieldmark__759_782410871"/>
            <w:bookmarkEnd w:id="15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8" w:name="__Fieldmark__760_782410871"/>
            <w:bookmarkStart w:id="1519" w:name="__Fieldmark__760_782410871"/>
            <w:bookmarkEnd w:id="15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0" w:name="__Fieldmark__761_782410871"/>
            <w:bookmarkStart w:id="1521" w:name="__Fieldmark__761_782410871"/>
            <w:bookmarkEnd w:id="15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2" w:name="__Fieldmark__762_782410871"/>
            <w:bookmarkStart w:id="1523" w:name="__Fieldmark__762_782410871"/>
            <w:bookmarkEnd w:id="15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4" w:name="__Fieldmark__763_782410871"/>
            <w:bookmarkStart w:id="1525" w:name="__Fieldmark__763_782410871"/>
            <w:bookmarkEnd w:id="15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6" w:name="__Fieldmark__764_782410871"/>
            <w:bookmarkStart w:id="1527" w:name="__Fieldmark__764_782410871"/>
            <w:bookmarkEnd w:id="15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8" w:name="__Fieldmark__765_782410871"/>
            <w:bookmarkStart w:id="1529" w:name="__Fieldmark__765_782410871"/>
            <w:bookmarkEnd w:id="15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0" w:name="__Fieldmark__766_782410871"/>
            <w:bookmarkStart w:id="1531" w:name="__Fieldmark__766_782410871"/>
            <w:bookmarkEnd w:id="15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2" w:name="__Fieldmark__767_782410871"/>
            <w:bookmarkStart w:id="1533" w:name="__Fieldmark__767_782410871"/>
            <w:bookmarkEnd w:id="15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4" w:name="__Fieldmark__768_782410871"/>
            <w:bookmarkStart w:id="1535" w:name="__Fieldmark__768_782410871"/>
            <w:bookmarkEnd w:id="15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6" w:name="__Fieldmark__769_782410871"/>
            <w:bookmarkStart w:id="1537" w:name="__Fieldmark__769_782410871"/>
            <w:bookmarkEnd w:id="15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8" w:name="__Fieldmark__770_782410871"/>
            <w:bookmarkStart w:id="1539" w:name="__Fieldmark__770_782410871"/>
            <w:bookmarkEnd w:id="15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0" w:name="__Fieldmark__771_782410871"/>
            <w:bookmarkStart w:id="1541" w:name="__Fieldmark__771_782410871"/>
            <w:bookmarkEnd w:id="15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2" w:name="__Fieldmark__772_782410871"/>
            <w:bookmarkStart w:id="1543" w:name="__Fieldmark__772_782410871"/>
            <w:bookmarkEnd w:id="15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4" w:name="__Fieldmark__773_782410871"/>
            <w:bookmarkStart w:id="1545" w:name="__Fieldmark__773_782410871"/>
            <w:bookmarkEnd w:id="15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6" w:name="__Fieldmark__774_782410871"/>
            <w:bookmarkStart w:id="1547" w:name="__Fieldmark__774_782410871"/>
            <w:bookmarkEnd w:id="15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8" w:name="__Fieldmark__775_782410871"/>
            <w:bookmarkStart w:id="1549" w:name="__Fieldmark__775_782410871"/>
            <w:bookmarkEnd w:id="15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0" w:name="__Fieldmark__776_782410871"/>
            <w:bookmarkStart w:id="1551" w:name="__Fieldmark__776_782410871"/>
            <w:bookmarkEnd w:id="15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2" w:name="__Fieldmark__777_782410871"/>
            <w:bookmarkStart w:id="1553" w:name="__Fieldmark__777_782410871"/>
            <w:bookmarkEnd w:id="15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4" w:name="__Fieldmark__778_782410871"/>
            <w:bookmarkStart w:id="1555" w:name="__Fieldmark__778_782410871"/>
            <w:bookmarkEnd w:id="15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6" w:name="__Fieldmark__779_782410871"/>
            <w:bookmarkStart w:id="1557" w:name="__Fieldmark__779_782410871"/>
            <w:bookmarkEnd w:id="15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8" w:name="__Fieldmark__780_782410871"/>
            <w:bookmarkStart w:id="1559" w:name="__Fieldmark__780_782410871"/>
            <w:bookmarkEnd w:id="15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0" w:name="__Fieldmark__781_782410871"/>
            <w:bookmarkStart w:id="1561" w:name="__Fieldmark__781_782410871"/>
            <w:bookmarkEnd w:id="15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2" w:name="__Fieldmark__782_782410871"/>
            <w:bookmarkStart w:id="1563" w:name="__Fieldmark__782_782410871"/>
            <w:bookmarkEnd w:id="15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4" w:name="__Fieldmark__783_782410871"/>
            <w:bookmarkStart w:id="1565" w:name="__Fieldmark__783_782410871"/>
            <w:bookmarkEnd w:id="15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6" w:name="__Fieldmark__784_782410871"/>
            <w:bookmarkStart w:id="1567" w:name="__Fieldmark__784_782410871"/>
            <w:bookmarkEnd w:id="15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8" w:name="__Fieldmark__785_782410871"/>
            <w:bookmarkStart w:id="1569" w:name="__Fieldmark__785_782410871"/>
            <w:bookmarkEnd w:id="15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0" w:name="__Fieldmark__786_782410871"/>
            <w:bookmarkStart w:id="1571" w:name="__Fieldmark__786_782410871"/>
            <w:bookmarkEnd w:id="15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2" w:name="__Fieldmark__787_782410871"/>
            <w:bookmarkStart w:id="1573" w:name="__Fieldmark__787_782410871"/>
            <w:bookmarkEnd w:id="15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4" w:name="__Fieldmark__788_782410871"/>
            <w:bookmarkStart w:id="1575" w:name="__Fieldmark__788_782410871"/>
            <w:bookmarkEnd w:id="15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6" w:name="__Fieldmark__789_782410871"/>
            <w:bookmarkStart w:id="1577" w:name="__Fieldmark__789_782410871"/>
            <w:bookmarkEnd w:id="15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8" w:name="__Fieldmark__790_782410871"/>
            <w:bookmarkStart w:id="1579" w:name="__Fieldmark__790_782410871"/>
            <w:bookmarkEnd w:id="15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0" w:name="__Fieldmark__791_782410871"/>
            <w:bookmarkStart w:id="1581" w:name="__Fieldmark__791_782410871"/>
            <w:bookmarkEnd w:id="15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2" w:name="__Fieldmark__792_782410871"/>
            <w:bookmarkStart w:id="1583" w:name="__Fieldmark__792_782410871"/>
            <w:bookmarkEnd w:id="15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4" w:name="__Fieldmark__793_782410871"/>
            <w:bookmarkStart w:id="1585" w:name="__Fieldmark__793_782410871"/>
            <w:bookmarkEnd w:id="15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6" w:name="__Fieldmark__794_782410871"/>
            <w:bookmarkStart w:id="1587" w:name="__Fieldmark__794_782410871"/>
            <w:bookmarkEnd w:id="15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8" w:name="__Fieldmark__795_782410871"/>
            <w:bookmarkStart w:id="1589" w:name="__Fieldmark__795_782410871"/>
            <w:bookmarkEnd w:id="15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0" w:name="__Fieldmark__796_782410871"/>
            <w:bookmarkStart w:id="1591" w:name="__Fieldmark__796_782410871"/>
            <w:bookmarkEnd w:id="15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2" w:name="__Fieldmark__797_782410871"/>
            <w:bookmarkStart w:id="1593" w:name="__Fieldmark__797_782410871"/>
            <w:bookmarkEnd w:id="15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4" w:name="__Fieldmark__798_782410871"/>
            <w:bookmarkStart w:id="1595" w:name="__Fieldmark__798_782410871"/>
            <w:bookmarkEnd w:id="15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6" w:name="__Fieldmark__799_782410871"/>
            <w:bookmarkStart w:id="1597" w:name="__Fieldmark__799_782410871"/>
            <w:bookmarkEnd w:id="15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8" w:name="__Fieldmark__800_782410871"/>
            <w:bookmarkStart w:id="1599" w:name="__Fieldmark__800_782410871"/>
            <w:bookmarkEnd w:id="15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0" w:name="__Fieldmark__801_782410871"/>
            <w:bookmarkStart w:id="1601" w:name="__Fieldmark__801_782410871"/>
            <w:bookmarkEnd w:id="16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2" w:name="__Fieldmark__802_782410871"/>
            <w:bookmarkStart w:id="1603" w:name="__Fieldmark__802_782410871"/>
            <w:bookmarkEnd w:id="16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4" w:name="__Fieldmark__803_782410871"/>
            <w:bookmarkStart w:id="1605" w:name="__Fieldmark__803_782410871"/>
            <w:bookmarkEnd w:id="16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6" w:name="__Fieldmark__804_782410871"/>
            <w:bookmarkStart w:id="1607" w:name="__Fieldmark__804_782410871"/>
            <w:bookmarkEnd w:id="16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8" w:name="__Fieldmark__805_782410871"/>
            <w:bookmarkStart w:id="1609" w:name="__Fieldmark__805_782410871"/>
            <w:bookmarkEnd w:id="16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0" w:name="__Fieldmark__806_782410871"/>
            <w:bookmarkStart w:id="1611" w:name="__Fieldmark__806_782410871"/>
            <w:bookmarkEnd w:id="16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2" w:name="__Fieldmark__807_782410871"/>
            <w:bookmarkStart w:id="1613" w:name="__Fieldmark__807_782410871"/>
            <w:bookmarkEnd w:id="16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4" w:name="__Fieldmark__808_782410871"/>
            <w:bookmarkStart w:id="1615" w:name="__Fieldmark__808_782410871"/>
            <w:bookmarkEnd w:id="16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6" w:name="__Fieldmark__809_782410871"/>
            <w:bookmarkStart w:id="1617" w:name="__Fieldmark__809_782410871"/>
            <w:bookmarkEnd w:id="16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8" w:name="__Fieldmark__810_782410871"/>
            <w:bookmarkStart w:id="1619" w:name="__Fieldmark__810_782410871"/>
            <w:bookmarkEnd w:id="16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0" w:name="__Fieldmark__811_782410871"/>
            <w:bookmarkStart w:id="1621" w:name="__Fieldmark__811_782410871"/>
            <w:bookmarkEnd w:id="16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2" w:name="__Fieldmark__812_782410871"/>
            <w:bookmarkStart w:id="1623" w:name="__Fieldmark__812_782410871"/>
            <w:bookmarkEnd w:id="16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4" w:name="__Fieldmark__813_782410871"/>
            <w:bookmarkStart w:id="1625" w:name="__Fieldmark__813_782410871"/>
            <w:bookmarkEnd w:id="16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6" w:name="__Fieldmark__814_782410871"/>
            <w:bookmarkStart w:id="1627" w:name="__Fieldmark__814_782410871"/>
            <w:bookmarkEnd w:id="16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8" w:name="__Fieldmark__815_782410871"/>
            <w:bookmarkStart w:id="1629" w:name="__Fieldmark__815_782410871"/>
            <w:bookmarkEnd w:id="16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0" w:name="__Fieldmark__816_782410871"/>
            <w:bookmarkStart w:id="1631" w:name="__Fieldmark__816_782410871"/>
            <w:bookmarkEnd w:id="16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2" w:name="__Fieldmark__817_782410871"/>
            <w:bookmarkStart w:id="1633" w:name="__Fieldmark__817_782410871"/>
            <w:bookmarkEnd w:id="16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4" w:name="__Fieldmark__818_782410871"/>
            <w:bookmarkStart w:id="1635" w:name="__Fieldmark__818_782410871"/>
            <w:bookmarkEnd w:id="16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6" w:name="__Fieldmark__819_782410871"/>
            <w:bookmarkStart w:id="1637" w:name="__Fieldmark__819_782410871"/>
            <w:bookmarkEnd w:id="16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8" w:name="__Fieldmark__820_782410871"/>
            <w:bookmarkStart w:id="1639" w:name="__Fieldmark__820_782410871"/>
            <w:bookmarkEnd w:id="16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0" w:name="__Fieldmark__821_782410871"/>
            <w:bookmarkStart w:id="1641" w:name="__Fieldmark__821_782410871"/>
            <w:bookmarkEnd w:id="16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2" w:name="__Fieldmark__822_782410871"/>
            <w:bookmarkStart w:id="1643" w:name="__Fieldmark__822_782410871"/>
            <w:bookmarkEnd w:id="16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4" w:name="__Fieldmark__823_782410871"/>
            <w:bookmarkStart w:id="1645" w:name="__Fieldmark__823_782410871"/>
            <w:bookmarkEnd w:id="16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6" w:name="__Fieldmark__824_782410871"/>
            <w:bookmarkStart w:id="1647" w:name="__Fieldmark__824_782410871"/>
            <w:bookmarkEnd w:id="16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8" w:name="__Fieldmark__825_782410871"/>
            <w:bookmarkStart w:id="1649" w:name="__Fieldmark__825_782410871"/>
            <w:bookmarkEnd w:id="16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0" w:name="__Fieldmark__826_782410871"/>
            <w:bookmarkStart w:id="1651" w:name="__Fieldmark__826_782410871"/>
            <w:bookmarkEnd w:id="16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2" w:name="__Fieldmark__827_782410871"/>
            <w:bookmarkStart w:id="1653" w:name="__Fieldmark__827_782410871"/>
            <w:bookmarkEnd w:id="16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4" w:name="__Fieldmark__828_782410871"/>
            <w:bookmarkStart w:id="1655" w:name="__Fieldmark__828_782410871"/>
            <w:bookmarkEnd w:id="16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6" w:name="__Fieldmark__829_782410871"/>
            <w:bookmarkStart w:id="1657" w:name="__Fieldmark__829_782410871"/>
            <w:bookmarkEnd w:id="16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8" w:name="__Fieldmark__830_782410871"/>
            <w:bookmarkStart w:id="1659" w:name="__Fieldmark__830_782410871"/>
            <w:bookmarkEnd w:id="16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0" w:name="__Fieldmark__831_782410871"/>
            <w:bookmarkStart w:id="1661" w:name="__Fieldmark__831_782410871"/>
            <w:bookmarkEnd w:id="16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2" w:name="__Fieldmark__832_782410871"/>
            <w:bookmarkStart w:id="1663" w:name="__Fieldmark__832_782410871"/>
            <w:bookmarkEnd w:id="16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4" w:name="__Fieldmark__833_782410871"/>
            <w:bookmarkStart w:id="1665" w:name="__Fieldmark__833_782410871"/>
            <w:bookmarkEnd w:id="16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6" w:name="__Fieldmark__834_782410871"/>
            <w:bookmarkStart w:id="1667" w:name="__Fieldmark__834_782410871"/>
            <w:bookmarkEnd w:id="16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8" w:name="__Fieldmark__835_782410871"/>
            <w:bookmarkStart w:id="1669" w:name="__Fieldmark__835_782410871"/>
            <w:bookmarkEnd w:id="16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0" w:name="__Fieldmark__836_782410871"/>
            <w:bookmarkStart w:id="1671" w:name="__Fieldmark__836_782410871"/>
            <w:bookmarkEnd w:id="16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2" w:name="__Fieldmark__837_782410871"/>
            <w:bookmarkStart w:id="1673" w:name="__Fieldmark__837_782410871"/>
            <w:bookmarkEnd w:id="16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4" w:name="__Fieldmark__838_782410871"/>
            <w:bookmarkStart w:id="1675" w:name="__Fieldmark__838_782410871"/>
            <w:bookmarkEnd w:id="16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6" w:name="__Fieldmark__839_782410871"/>
            <w:bookmarkStart w:id="1677" w:name="__Fieldmark__839_782410871"/>
            <w:bookmarkEnd w:id="16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8" w:name="__Fieldmark__840_782410871"/>
            <w:bookmarkStart w:id="1679" w:name="__Fieldmark__840_782410871"/>
            <w:bookmarkEnd w:id="16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0" w:name="__Fieldmark__841_782410871"/>
            <w:bookmarkStart w:id="1681" w:name="__Fieldmark__841_782410871"/>
            <w:bookmarkEnd w:id="16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2" w:name="__Fieldmark__842_782410871"/>
            <w:bookmarkStart w:id="1683" w:name="__Fieldmark__842_782410871"/>
            <w:bookmarkEnd w:id="16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4" w:name="__Fieldmark__843_782410871"/>
            <w:bookmarkStart w:id="1685" w:name="__Fieldmark__843_782410871"/>
            <w:bookmarkEnd w:id="16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6" w:name="__Fieldmark__844_782410871"/>
            <w:bookmarkStart w:id="1687" w:name="__Fieldmark__844_782410871"/>
            <w:bookmarkEnd w:id="16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8" w:name="__Fieldmark__845_782410871"/>
            <w:bookmarkStart w:id="1689" w:name="__Fieldmark__845_782410871"/>
            <w:bookmarkEnd w:id="16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0" w:name="__Fieldmark__846_782410871"/>
            <w:bookmarkStart w:id="1691" w:name="__Fieldmark__846_782410871"/>
            <w:bookmarkEnd w:id="16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2" w:name="__Fieldmark__847_782410871"/>
            <w:bookmarkStart w:id="1693" w:name="__Fieldmark__847_782410871"/>
            <w:bookmarkEnd w:id="16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4" w:name="__Fieldmark__848_782410871"/>
            <w:bookmarkStart w:id="1695" w:name="__Fieldmark__848_782410871"/>
            <w:bookmarkEnd w:id="16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6" w:name="__Fieldmark__849_782410871"/>
            <w:bookmarkStart w:id="1697" w:name="__Fieldmark__849_782410871"/>
            <w:bookmarkEnd w:id="16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8" w:name="__Fieldmark__850_782410871"/>
            <w:bookmarkStart w:id="1699" w:name="__Fieldmark__850_782410871"/>
            <w:bookmarkEnd w:id="16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0" w:name="__Fieldmark__851_782410871"/>
            <w:bookmarkStart w:id="1701" w:name="__Fieldmark__851_782410871"/>
            <w:bookmarkEnd w:id="17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2" w:name="__Fieldmark__852_782410871"/>
            <w:bookmarkStart w:id="1703" w:name="__Fieldmark__852_782410871"/>
            <w:bookmarkEnd w:id="17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4" w:name="__Fieldmark__853_782410871"/>
            <w:bookmarkStart w:id="1705" w:name="__Fieldmark__853_782410871"/>
            <w:bookmarkEnd w:id="17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6" w:name="__Fieldmark__854_782410871"/>
            <w:bookmarkStart w:id="1707" w:name="__Fieldmark__854_782410871"/>
            <w:bookmarkEnd w:id="17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8" w:name="__Fieldmark__855_782410871"/>
            <w:bookmarkStart w:id="1709" w:name="__Fieldmark__855_782410871"/>
            <w:bookmarkEnd w:id="17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0" w:name="__Fieldmark__856_782410871"/>
            <w:bookmarkStart w:id="1711" w:name="__Fieldmark__856_782410871"/>
            <w:bookmarkEnd w:id="17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2" w:name="__Fieldmark__857_782410871"/>
            <w:bookmarkStart w:id="1713" w:name="__Fieldmark__857_782410871"/>
            <w:bookmarkEnd w:id="17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4" w:name="__Fieldmark__858_782410871"/>
            <w:bookmarkStart w:id="1715" w:name="__Fieldmark__858_782410871"/>
            <w:bookmarkEnd w:id="17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6" w:name="__Fieldmark__859_782410871"/>
            <w:bookmarkStart w:id="1717" w:name="__Fieldmark__859_782410871"/>
            <w:bookmarkEnd w:id="17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8" w:name="__Fieldmark__860_782410871"/>
            <w:bookmarkStart w:id="1719" w:name="__Fieldmark__860_782410871"/>
            <w:bookmarkEnd w:id="17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0" w:name="__Fieldmark__861_782410871"/>
            <w:bookmarkStart w:id="1721" w:name="__Fieldmark__861_782410871"/>
            <w:bookmarkEnd w:id="17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2" w:name="__Fieldmark__862_782410871"/>
            <w:bookmarkStart w:id="1723" w:name="__Fieldmark__862_782410871"/>
            <w:bookmarkEnd w:id="17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4" w:name="__Fieldmark__863_782410871"/>
            <w:bookmarkStart w:id="1725" w:name="__Fieldmark__863_782410871"/>
            <w:bookmarkEnd w:id="17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6" w:name="__Fieldmark__864_782410871"/>
            <w:bookmarkStart w:id="1727" w:name="__Fieldmark__864_782410871"/>
            <w:bookmarkEnd w:id="17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8" w:name="__Fieldmark__865_782410871"/>
            <w:bookmarkStart w:id="1729" w:name="__Fieldmark__865_782410871"/>
            <w:bookmarkEnd w:id="17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0" w:name="__Fieldmark__866_782410871"/>
            <w:bookmarkStart w:id="1731" w:name="__Fieldmark__866_782410871"/>
            <w:bookmarkEnd w:id="17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2" w:name="__Fieldmark__867_782410871"/>
            <w:bookmarkStart w:id="1733" w:name="__Fieldmark__867_782410871"/>
            <w:bookmarkEnd w:id="17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4" w:name="__Fieldmark__868_782410871"/>
            <w:bookmarkStart w:id="1735" w:name="__Fieldmark__868_782410871"/>
            <w:bookmarkEnd w:id="17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6" w:name="__Fieldmark__869_782410871"/>
            <w:bookmarkStart w:id="1737" w:name="__Fieldmark__869_782410871"/>
            <w:bookmarkEnd w:id="17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8" w:name="__Fieldmark__870_782410871"/>
            <w:bookmarkStart w:id="1739" w:name="__Fieldmark__870_782410871"/>
            <w:bookmarkEnd w:id="17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0" w:name="__Fieldmark__871_782410871"/>
            <w:bookmarkStart w:id="1741" w:name="__Fieldmark__871_782410871"/>
            <w:bookmarkEnd w:id="17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2" w:name="__Fieldmark__872_782410871"/>
            <w:bookmarkStart w:id="1743" w:name="__Fieldmark__872_782410871"/>
            <w:bookmarkEnd w:id="17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4" w:name="__Fieldmark__873_782410871"/>
            <w:bookmarkStart w:id="1745" w:name="__Fieldmark__873_782410871"/>
            <w:bookmarkEnd w:id="17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6" w:name="__Fieldmark__874_782410871"/>
            <w:bookmarkStart w:id="1747" w:name="__Fieldmark__874_782410871"/>
            <w:bookmarkEnd w:id="17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8" w:name="__Fieldmark__875_782410871"/>
            <w:bookmarkStart w:id="1749" w:name="__Fieldmark__875_782410871"/>
            <w:bookmarkEnd w:id="17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0" w:name="__Fieldmark__876_782410871"/>
            <w:bookmarkStart w:id="1751" w:name="__Fieldmark__876_782410871"/>
            <w:bookmarkEnd w:id="17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2" w:name="__Fieldmark__877_782410871"/>
            <w:bookmarkStart w:id="1753" w:name="__Fieldmark__877_782410871"/>
            <w:bookmarkEnd w:id="17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4" w:name="__Fieldmark__878_782410871"/>
            <w:bookmarkStart w:id="1755" w:name="__Fieldmark__878_782410871"/>
            <w:bookmarkEnd w:id="17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6" w:name="__Fieldmark__879_782410871"/>
            <w:bookmarkStart w:id="1757" w:name="__Fieldmark__879_782410871"/>
            <w:bookmarkEnd w:id="17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8" w:name="__Fieldmark__880_782410871"/>
            <w:bookmarkStart w:id="1759" w:name="__Fieldmark__880_782410871"/>
            <w:bookmarkEnd w:id="17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0" w:name="__Fieldmark__881_782410871"/>
            <w:bookmarkStart w:id="1761" w:name="__Fieldmark__881_782410871"/>
            <w:bookmarkEnd w:id="17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2" w:name="__Fieldmark__882_782410871"/>
            <w:bookmarkStart w:id="1763" w:name="__Fieldmark__882_782410871"/>
            <w:bookmarkEnd w:id="17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4" w:name="__Fieldmark__883_782410871"/>
            <w:bookmarkStart w:id="1765" w:name="__Fieldmark__883_782410871"/>
            <w:bookmarkEnd w:id="17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6" w:name="__Fieldmark__884_782410871"/>
            <w:bookmarkStart w:id="1767" w:name="__Fieldmark__884_782410871"/>
            <w:bookmarkEnd w:id="17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8" w:name="__Fieldmark__885_782410871"/>
            <w:bookmarkStart w:id="1769" w:name="__Fieldmark__885_782410871"/>
            <w:bookmarkEnd w:id="1769"/>
            <w:r/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rPr>
                <w:color w:val="BFBFBF"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5715</wp:posOffset>
                  </wp:positionV>
                  <wp:extent cx="2740025" cy="2841625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5737" r="-9" b="8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284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/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Have you done a full skin survey?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Yes  </w:t>
            </w:r>
            <w:r>
              <w:rPr>
                <w:sz w:val="22"/>
                <w:szCs w:val="22"/>
                <w:lang w:eastAsia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</w:rPr>
              <w:instrText xml:space="preserve"> FORMCHECKBOX </w:instrText>
            </w:r>
            <w:r>
              <w:rPr>
                <w:shd w:fill="FFFFFF" w:val="clear"/>
              </w:rPr>
              <w:fldChar w:fldCharType="separate"/>
            </w:r>
            <w:bookmarkStart w:id="1770" w:name="__Fieldmark__886_782410871"/>
            <w:bookmarkStart w:id="1771" w:name="__Fieldmark__886_782410871"/>
            <w:bookmarkEnd w:id="1771"/>
            <w:r>
              <w:rPr>
                <w:shd w:fill="FFFFFF" w:val="clear"/>
              </w:rPr>
            </w:r>
            <w:r>
              <w:rPr>
                <w:shd w:fill="FFFFFF" w:val="clear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2" w:name="__Fieldmark__887_782410871"/>
            <w:bookmarkStart w:id="1773" w:name="__Fieldmark__887_782410871"/>
            <w:bookmarkEnd w:id="17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9165</wp:posOffset>
                </wp:positionH>
                <wp:positionV relativeFrom="paragraph">
                  <wp:posOffset>1437005</wp:posOffset>
                </wp:positionV>
                <wp:extent cx="613410" cy="7854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8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95pt;margin-top:113.15pt;width:48.25pt;height:6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This referral form should not be used for BCCs or for lesions on the following special sites: on the vermillion, anus, penis and vulva.  Please see </w:t>
      </w:r>
      <w:hyperlink r:id="rId8">
        <w:r>
          <w:rPr>
            <w:rStyle w:val="InternetLink"/>
            <w:i/>
          </w:rPr>
          <w:t>Suspected Skin Cancer Guidance</w:t>
        </w:r>
      </w:hyperlink>
      <w:r>
        <w:rPr>
          <w:i/>
          <w:color w:val="FF0000"/>
          <w:u w:val="single"/>
        </w:rPr>
        <w:t xml:space="preserve"> </w:t>
      </w:r>
      <w:r>
        <w:rPr>
          <w:color w:val="FF0000"/>
        </w:rPr>
        <w:t>for additional information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ain lesion: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If more than 1 lesion, describe other lesions in the text box at the end of this section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65"/>
        <w:gridCol w:w="1403"/>
        <w:gridCol w:w="350"/>
        <w:gridCol w:w="123"/>
        <w:gridCol w:w="107"/>
        <w:gridCol w:w="390"/>
        <w:gridCol w:w="432"/>
        <w:gridCol w:w="772"/>
        <w:gridCol w:w="69"/>
        <w:gridCol w:w="73"/>
        <w:gridCol w:w="481"/>
        <w:gridCol w:w="550"/>
        <w:gridCol w:w="501"/>
        <w:gridCol w:w="55"/>
        <w:gridCol w:w="294"/>
        <w:gridCol w:w="812"/>
        <w:gridCol w:w="712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ize of lesion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k appropriate box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-6mm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4" w:name="__Fieldmark__888_782410871"/>
            <w:bookmarkStart w:id="1775" w:name="__Fieldmark__888_782410871"/>
            <w:bookmarkEnd w:id="17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-15mm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6" w:name="__Fieldmark__889_782410871"/>
            <w:bookmarkStart w:id="1777" w:name="__Fieldmark__889_782410871"/>
            <w:bookmarkEnd w:id="17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-2cm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8" w:name="__Fieldmark__890_782410871"/>
            <w:bookmarkStart w:id="1779" w:name="__Fieldmark__890_782410871"/>
            <w:bookmarkEnd w:id="17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gt; 2cm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0" w:name="__Fieldmark__891_782410871"/>
            <w:bookmarkStart w:id="1781" w:name="__Fieldmark__891_782410871"/>
            <w:bookmarkEnd w:id="17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earance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k all appropriate boxes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ular shape</w:t>
            </w:r>
          </w:p>
          <w:p>
            <w:pPr>
              <w:pStyle w:val="Normal"/>
              <w:tabs>
                <w:tab w:val="clear" w:pos="720"/>
                <w:tab w:val="left" w:pos="3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usting/oozing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aling                                     Bleeding 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2" w:name="__Fieldmark__892_782410871"/>
            <w:bookmarkStart w:id="1783" w:name="__Fieldmark__892_782410871"/>
            <w:bookmarkEnd w:id="17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4" w:name="__Fieldmark__893_782410871"/>
            <w:bookmarkStart w:id="1785" w:name="__Fieldmark__893_782410871"/>
            <w:bookmarkEnd w:id="178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6" w:name="__Fieldmark__894_782410871"/>
            <w:bookmarkStart w:id="1787" w:name="__Fieldmark__894_782410871"/>
            <w:bookmarkEnd w:id="178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  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8" w:name="__Fieldmark__895_782410871"/>
            <w:bookmarkStart w:id="1789" w:name="__Fieldmark__895_782410871"/>
            <w:bookmarkEnd w:id="17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regular colour Inflammation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h/change in sens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ration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0" w:name="__Fieldmark__896_782410871"/>
            <w:bookmarkStart w:id="1791" w:name="__Fieldmark__896_782410871"/>
            <w:bookmarkEnd w:id="17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2" w:name="__Fieldmark__897_782410871"/>
            <w:bookmarkStart w:id="1793" w:name="__Fieldmark__897_782410871"/>
            <w:bookmarkEnd w:id="17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4" w:name="__Fieldmark__898_782410871"/>
            <w:bookmarkStart w:id="1795" w:name="__Fieldmark__898_782410871"/>
            <w:bookmarkEnd w:id="179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6" w:name="__Fieldmark__899_782410871"/>
            <w:bookmarkStart w:id="1797" w:name="__Fieldmark__899_782410871"/>
            <w:bookmarkEnd w:id="179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istory of le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 mont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8" w:name="__Fieldmark__900_782410871"/>
            <w:bookmarkStart w:id="1799" w:name="__Fieldmark__900_782410871"/>
            <w:bookmarkEnd w:id="179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month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0" w:name="__Fieldmark__901_782410871"/>
            <w:bookmarkStart w:id="1801" w:name="__Fieldmark__901_782410871"/>
            <w:bookmarkEnd w:id="180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 month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2" w:name="__Fieldmark__902_782410871"/>
            <w:bookmarkStart w:id="1803" w:name="__Fieldmark__902_782410871"/>
            <w:bookmarkEnd w:id="180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2 month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4" w:name="__Fieldmark__903_782410871"/>
            <w:bookmarkStart w:id="1805" w:name="__Fieldmark__903_782410871"/>
            <w:bookmarkEnd w:id="180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1 yea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6" w:name="__Fieldmark__904_782410871"/>
            <w:bookmarkStart w:id="1807" w:name="__Fieldmark__904_782410871"/>
            <w:bookmarkEnd w:id="180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ressed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8" w:name="__Fieldmark__905_782410871"/>
            <w:bookmarkStart w:id="1809" w:name="__Fieldmark__905_782410871"/>
            <w:bookmarkEnd w:id="180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ic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0" w:name="__Fieldmark__906_782410871"/>
            <w:bookmarkStart w:id="1811" w:name="__Fieldmark__906_782410871"/>
            <w:bookmarkEnd w:id="18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ow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2" w:name="__Fieldmark__907_782410871"/>
            <w:bookmarkStart w:id="1813" w:name="__Fieldmark__907_782410871"/>
            <w:bookmarkEnd w:id="18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st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4" w:name="__Fieldmark__908_782410871"/>
            <w:bookmarkStart w:id="1815" w:name="__Fieldmark__908_782410871"/>
            <w:bookmarkEnd w:id="18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dditional info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munosuppressio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6" w:name="__Fieldmark__909_782410871"/>
            <w:bookmarkStart w:id="1817" w:name="__Fieldmark__909_782410871"/>
            <w:bookmarkEnd w:id="18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Previous Skin Cancer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8" w:name="__Fieldmark__910_782410871"/>
            <w:bookmarkStart w:id="1819" w:name="__Fieldmark__910_782410871"/>
            <w:bookmarkEnd w:id="18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           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y History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in Cancer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20" w:name="__Fieldmark__911_782410871"/>
            <w:bookmarkStart w:id="1821" w:name="__Fieldmark__911_782410871"/>
            <w:bookmarkEnd w:id="18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2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ther, please note below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Suspected diagnosis – </w:t>
            </w:r>
            <w:r>
              <w:rPr>
                <w:sz w:val="20"/>
                <w:szCs w:val="20"/>
              </w:rPr>
              <w:t>please tick</w:t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CC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22" w:name="__Fieldmark__912_782410871"/>
            <w:bookmarkStart w:id="1823" w:name="__Fieldmark__912_782410871"/>
            <w:bookmarkEnd w:id="182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Melanoma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24" w:name="__Fieldmark__913_782410871"/>
            <w:bookmarkStart w:id="1825" w:name="__Fieldmark__913_782410871"/>
            <w:bookmarkEnd w:id="182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     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re Tumour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26" w:name="__Fieldmark__914_782410871"/>
            <w:bookmarkStart w:id="1827" w:name="__Fieldmark__914_782410871"/>
            <w:bookmarkEnd w:id="182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Photo of lesion attached </w:t>
            </w:r>
            <w:r>
              <w:rPr>
                <w:sz w:val="22"/>
                <w:szCs w:val="22"/>
              </w:rPr>
              <w:t>– please tick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es  </w:t>
            </w:r>
            <w:r>
              <w:rPr/>
              <w:t xml:space="preserve">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8" w:name="__Fieldmark__915_782410871"/>
            <w:bookmarkStart w:id="1829" w:name="__Fieldmark__915_782410871"/>
            <w:bookmarkEnd w:id="18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   </w:t>
            </w:r>
            <w:r>
              <w:rPr/>
              <w:t xml:space="preserve">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0" w:name="__Fieldmark__916_782410871"/>
            <w:bookmarkStart w:id="1831" w:name="__Fieldmark__916_782410871"/>
            <w:bookmarkEnd w:id="18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2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 guidance on how to take a suitable photograph, please see the RSS website: </w:t>
            </w:r>
            <w:hyperlink r:id="rId9">
              <w:r>
                <w:rPr>
                  <w:rStyle w:val="InternetLink"/>
                  <w:color w:val="000000"/>
                  <w:sz w:val="16"/>
                  <w:szCs w:val="16"/>
                </w:rPr>
                <w:t>http://www.valeofyorkccg.nhs.uk/rss/dermatology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Dermatoscopic image of lesion attached </w:t>
            </w:r>
            <w:r>
              <w:rPr>
                <w:sz w:val="22"/>
                <w:szCs w:val="22"/>
              </w:rPr>
              <w:t>– please tick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es  </w:t>
            </w:r>
            <w:r>
              <w:rPr/>
              <w:t xml:space="preserve">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2" w:name="__Fieldmark__917_782410871"/>
            <w:bookmarkStart w:id="1833" w:name="__Fieldmark__917_782410871"/>
            <w:bookmarkEnd w:id="18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   </w:t>
            </w:r>
            <w:r>
              <w:rPr/>
              <w:t xml:space="preserve">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4" w:name="__Fieldmark__918_782410871"/>
            <w:bookmarkStart w:id="1835" w:name="__Fieldmark__918_782410871"/>
            <w:bookmarkEnd w:id="18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he patient has more than 1 lesion, please state size, appearance, duration and growth of each subsequent lesion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3"/>
        <w:gridCol w:w="246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arget Dates – to be completed by receiving hospita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Da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Da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10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sponsible Consultant: Dr Andy Muinonen-Martin 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index.php?id=early-diagnosis" TargetMode="External"/><Relationship Id="rId4" Type="http://schemas.openxmlformats.org/officeDocument/2006/relationships/hyperlink" Target="http://www.valeofyorkccg.nhs.uk/rss/data/uploads/patient-information-leaflet_suspected-skin-cancer.pdf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valeofyorkccg.nhs.uk/rss/index.php?id=early-diagnosis" TargetMode="External"/><Relationship Id="rId9" Type="http://schemas.openxmlformats.org/officeDocument/2006/relationships/hyperlink" Target="http://www.valeofyorkccg.nhs.uk/rss/dermatology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6:00:00Z</dcterms:created>
  <dc:creator>Administrator</dc:creator>
  <dc:description/>
  <cp:keywords/>
  <dc:language>en-US</dc:language>
  <cp:lastModifiedBy>User</cp:lastModifiedBy>
  <cp:lastPrinted>2015-11-09T10:10:00Z</cp:lastPrinted>
  <dcterms:modified xsi:type="dcterms:W3CDTF">2016-03-11T12:26:00Z</dcterms:modified>
  <cp:revision>4</cp:revision>
  <dc:subject/>
  <dc:title>Fast-Track Referral Form – Skin Cancer</dc:title>
</cp:coreProperties>
</file>